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 xml:space="preserve">คู่มือโครงการส่งเสริมการเกษตร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. 256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โครงการส่งเสริมการหยุดเผาในพื้นที่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การ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เกษตร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จังหวัดพิษณุโลก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กิจกรรม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ส่งเสริมการหยุดเผาในพื้นที่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การ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เกษต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สอดคล้อง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ยุทธศาสตร์ชาติ ด้านการสร้างการเติบโตบนคุณภาพชีวิตที่เป็นมิตร ต่อสิ่งแวดล้อม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่นแม่บทภายใต้ยุทธศาสตร์ชาติ  ประเด็น  การเติบโตอย่างยั่งยืน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แม่บทย่อย  การจัดการมลพิษที่มีผลกระทบ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นปฏิรูประเทศ  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>1.4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งานยุทธศาสตร์จัดการมลพิษและสิ่งแวดล้อม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นปัจจุบันประเทศไทย โดยเฉพาะอย่างยิ่งในพื้นที่ภาคเหนือตอนบนได้ประสบปัญหาหมอกควั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ปกคลุมและเกิดมลพิษทางอากาศเป็นประจำทุกป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มีสาเหตุหลักมาจากการเผาในที่โล่ง ทั้งในพื้นที่ป่า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และพื้นที่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ึ่งการเผาดังกล่าว ส่งผลกระทบต่อสุขภาพอนามัยของประชาชนและเศรษฐกิจ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ของประเทศเป็นอย่างมา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วมทั้งยังส่งผลเสียต่อการทำอาชีพการเกษตรโดยตร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ล่าวคือ ทำให้ดินเสื่อมโทรม ขาดความอุดมสมบูรณ์ ส่งผลให้ต้นทุนการผลิตสูงขึ้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ผลิตที่ได้รับต่ำกว่าที่ควรจะเป็น รัฐบาลจึงได้ให้ความสำคัญในการป้องกันและแก้ไขปัญหาดังกล่าว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มอบหมายให้กระทรวงเกษตรและสหกรณ์รับผิดชอบดำเนินการควบคุมการเผาในพื้นที่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มอบหมายให้กรมส่งเสริมการเกษตรดำเนินการส่งเสริม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การหยุดเผาในพื้นที่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ี่มีเป้าหมายในการเสริมสร้างความรู้ ความเข้าใจให้เกษตรกรตระหนักถึงผลกระทบที่จะเกิดขึ้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นำเสนอทางเลือกในการใช้เทคโนโลยีการเกษตรทดแทนการเผา สร้างการ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มีส่วนร่วมของเกษตรกรในการป้องกันและแก้ไขปัญหาการเผา รวมทั้งสร้างต้นแบบในการทำการเกษตร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ปลอดการเผาเพื่อสนับสนุนการหยุดเผาในพื้นที่การเกษตรในระยะต่อไป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มีส่วนร่วมของชุมชนเกษตรเพื่อป้องกันและแก้ไขปัญหาการเผาในพื้นที่การเกษตร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ษตรกร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3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เครือข่ายเกษตรกรปลอดการเผาเพื่อสร้างกลไกในการขับเคลื่อนการแก้ไขปัญหาการเผาในพื้นที่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รว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ครือข่าย ในพื้น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ำเภอ ประกอบด้วย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ื้นที่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นำร่องกลุ่มเดิม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ครือข่าย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ื้นที่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นำร่องกลุ่มใหม่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ครือข่าย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ร้างเครือข่ายเกษตรกรปลอดการเผ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พื่อขับเคลื่อนการแก้ไขปัญหาการเผาในพื้นที่การเกษตร โดยใช้กลไกของ ศูนย์เรียนรู้การเพิ่มประสิทธิภาพกรผลิตสินค้า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ศูนย์จัดการดินปุ๋ยชุมช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ดปช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กลุ่มเกษตรกรในพื้นที่ส่งเสริมการทำการเกษตรแปลงใหญ่ หรือ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Young 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เครือข่ายวิสาหกิจชุมชน หรือเกษตรกรที่สนใจเข้าร่วมโครงการ โดยให้มองเป็นเชิงพื้นที่ อำเภอ ตำบล ในการดำเนินการ มีวิธีการ ดังนี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วิเคราะห์ปัญหาโดยใช้ข้อมูลจากสำนักงานพัฒนาเทคโนโลยีอวกาศและภูมิสารสนเทศ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งค์การมหาชน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ำไปวิเคราะห์ปัญหาเชิงพื้นที่ สถานการณ์การผลิตในพื้นที่ และความพร้อมของชุมชน เพื่อคัดเลือกพื้นที่และบุคคลเป้าหมายโครงกา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(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ถ่ายทอดความรู้และพัฒนาศักยภาพเกษตรกรให้สามารถเป็นวิทยากรด้านการทำการเกษตรปลอดการเผ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ส่งเสริมให้มีจัดการเศษวัสดุเหลือใช้ทางการเกษตรทดแทนการเผาทำลาย ปรับเปลี่ยนวิธีการผลิตจากเดิม มุ่งสู่การทำการเกษตรปลอดการเผาที่เป็นมิตรกับสิ่งแวดล้อม ส่งเสริมการปลูกไม้ผลไม้ยืนต้นเพื่อลดพื้นที่การปลูกพืชที่เสี่ยงจะเกิดการเผามีเกษตรกรเป้าหมาย ในพื้น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ำเภอ ๆ 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 ได้แก่ อำเภอเมือง อำเภอวังทอง อำเภอบางระกำ อำเภอบางกระทุ่ม และอำเภอนครไทย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ว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</w:p>
    <w:p>
      <w:pPr>
        <w:pStyle w:val="Normal"/>
        <w:tabs>
          <w:tab w:val="left" w:pos="720" w:leader="none"/>
          <w:tab w:val="left" w:pos="1134" w:leader="none"/>
          <w:tab w:val="left" w:pos="1560" w:leader="none"/>
          <w:tab w:val="left" w:pos="204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โดยมีรายละเอียดของหลักสูตร ดังนี้</w:t>
      </w:r>
    </w:p>
    <w:p>
      <w:pPr>
        <w:pStyle w:val="Normal"/>
        <w:tabs>
          <w:tab w:val="left" w:pos="720" w:leader="none"/>
          <w:tab w:val="left" w:pos="1134" w:leader="none"/>
          <w:tab w:val="left" w:pos="1560" w:leader="none"/>
          <w:tab w:val="left" w:pos="204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วามรู้ความรู้พื้นฐานด้านการหยุดเผาในพื้นที่การเกษตร ผลกระทบที่เกิดจากการเผา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ในพื้นที่การเกษตร นำเสนอทางเลือกและสาธิตการใช้เทคโนโลยีการเกษตรทดแทนการเผาแก่เกษตรกรเป้าหมาย เพื่อปรับเปลี่ยนทัศนคติและจิตสำนึกของเกษตรกรให้ยอมรับการทำการเกษตรแบบปลอดการเผา</w:t>
      </w:r>
    </w:p>
    <w:p>
      <w:pPr>
        <w:pStyle w:val="Normal"/>
        <w:tabs>
          <w:tab w:val="left" w:pos="720" w:leader="none"/>
          <w:tab w:val="left" w:pos="1134" w:leader="none"/>
          <w:tab w:val="left" w:pos="1560" w:leader="none"/>
          <w:tab w:val="left" w:pos="204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ต่งตั้งผู้แทนเกษตรกรเพื่อทำหน้าที่บริหารจัดการป้องกันและแก้ไขปัญหาการเผาในพื้นที่การเกษตรนำร่อง</w:t>
      </w:r>
    </w:p>
    <w:p>
      <w:pPr>
        <w:pStyle w:val="Normal"/>
        <w:tabs>
          <w:tab w:val="left" w:pos="720" w:leader="none"/>
          <w:tab w:val="left" w:pos="1134" w:leader="none"/>
          <w:tab w:val="left" w:pos="1560" w:leader="none"/>
          <w:tab w:val="left" w:pos="204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ิเคราะห์ปัญหา ความพร้อมของชุมชน และจัดทำแผนชุมชนด้านการแก้ไขปัญหาการเผาในพื้นที่เกษตร รวมทั้งสร้างมาตรการทางสังคม กฎ ระเบียบ ข้อตกลงของชุมชนเพื่อสนับสนุนการแก้ไขปัญหาฯ ตลอดจนประมวลสรุปองค์ความรู้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ภูมิปัญญาท้องถิ่น และกำหนดแผนการเรียนรู้เพื่อพัฒนาวิธีการผลิต มุ่งสู่การทำการเกษตรปลอดการเผา รวมทั้งวางแผนและกำหนดวิธีการแก้ไขปัญหาการเผาฯ ปี </w:t>
      </w:r>
      <w:r>
        <w:rPr>
          <w:rFonts w:cs="TH SarabunPSK" w:ascii="TH SarabunPSK" w:hAnsi="TH SarabunPSK"/>
          <w:sz w:val="32"/>
          <w:szCs w:val="32"/>
        </w:rPr>
        <w:t xml:space="preserve">256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ั้งนี้ ควรจัดให้มีการให้สัตยาบันหยุดการเผาฯ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ณรงค์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ชาสัมพันธ์ กระตุ้นเตือน และควบคุมไม่ให้เกิดการเผาในพื้นที่เกษตรในพื้นที่เป้าหมายอย่างต่อเนื่อง</w:t>
      </w:r>
    </w:p>
    <w:p>
      <w:pPr>
        <w:pStyle w:val="Normal"/>
        <w:tabs>
          <w:tab w:val="left" w:pos="720" w:leader="none"/>
          <w:tab w:val="left" w:pos="1134" w:leader="none"/>
          <w:tab w:val="left" w:pos="1560" w:leader="none"/>
          <w:tab w:val="left" w:pos="204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ร้างและพัฒนาวิทยากรด้านการทำการเกษตรปลอดการเผ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 หรื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เกษตร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่อเป้าหมาย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</w:t>
      </w:r>
    </w:p>
    <w:p>
      <w:pPr>
        <w:pStyle w:val="Normal"/>
        <w:tabs>
          <w:tab w:val="left" w:pos="720" w:leader="none"/>
          <w:tab w:val="left" w:pos="1134" w:leader="none"/>
          <w:tab w:val="left" w:pos="1560" w:leader="none"/>
          <w:tab w:val="left" w:pos="204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ประกาศรับรองเกษตรกรและแต่งตั้งให้วิทยากรเกษตรด้านการทำการเกษตรปลอดการเผ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แจ้งให้หน่วยงานท้องถิ่นและสมาชิกชุมชนรับทราบ เพื่อเป็นการสนับสนุนและอำนวยความสะดวกในการทำงานของวิทยากรเกษตรฯ</w:t>
      </w:r>
    </w:p>
    <w:p>
      <w:pPr>
        <w:pStyle w:val="Normal"/>
        <w:tabs>
          <w:tab w:val="left" w:pos="720" w:leader="none"/>
          <w:tab w:val="left" w:pos="1134" w:leader="none"/>
          <w:tab w:val="left" w:pos="1560" w:leader="none"/>
          <w:tab w:val="left" w:pos="204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นำร่องสาธิตเทคโนโลยีการจัดการเศษวัสดุการเกษตรทดแทนการเผาหรือส่งเสริมการปรับเปลี่ยนการปลูกพืชเพื่อแก้ปัญหาการเผาอย่างยั่งยื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โดยพิจารณาใช้เทคโนโลยีการจัดการเศษวัสดุการเกษตรทดแทนการเผาที่เหมาะสมกับบริบทของพื้นที่ เพื่อใช้เป็นจุดเรียนรู้และศึกษาดูงานในด้านการทำการเกษตรปลอดการเผา เช่น จัดทำแปลงเรียนรู้การไถกลบตอซังทดแทนการเผา ทำปุ๋ยหมัก เพาะเห็ดฟาง ผลิตอาหารสัตว์ ผลิตถ่านอัดแท่ง หรือการปลูกพืชทดแทน เป็นต้น</w:t>
      </w:r>
    </w:p>
    <w:p>
      <w:pPr>
        <w:pStyle w:val="Normal"/>
        <w:tabs>
          <w:tab w:val="left" w:pos="720" w:leader="none"/>
          <w:tab w:val="left" w:pos="1134" w:leader="none"/>
          <w:tab w:val="left" w:pos="1560" w:leader="none"/>
          <w:tab w:val="left" w:pos="204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(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ส่งเสริมการรวมกลุ่ม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&amp;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ร้างเครือข่ายเกษตรกรปลอดการเผ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โดยคัดเลือก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ัดเวทีชุมช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ผู้แทนเกษตร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ำหน้าที่บริหารจัดการป้องกันและแก้ไขปัญหาการเผาในพื้นที่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ร่วมกั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วิเคราะห์ปัญหาช่วงวิกฤต ถอดบทเรียน และจัดทำแผนชุมชนและแผนการเรียนรู้ฯระยะยาววิธีการแก้ไขปัญหาการเผาฯ ปี </w:t>
      </w:r>
      <w:r>
        <w:rPr>
          <w:rFonts w:cs="TH SarabunPSK" w:ascii="TH SarabunPSK" w:hAnsi="TH SarabunPSK"/>
          <w:sz w:val="32"/>
          <w:szCs w:val="32"/>
          <w:lang w:bidi="th-TH"/>
        </w:rPr>
        <w:t>2566</w:t>
      </w:r>
    </w:p>
    <w:p>
      <w:pPr>
        <w:pStyle w:val="Normal"/>
        <w:tabs>
          <w:tab w:val="left" w:pos="720" w:leader="none"/>
          <w:tab w:val="left" w:pos="1134" w:leader="none"/>
          <w:tab w:val="left" w:pos="1560" w:leader="none"/>
          <w:tab w:val="left" w:pos="204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(5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ติดตาม นิเทศ ประเมินผลการดำเนินงาน และสรุปราย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แก้ไขปัญหาเพื่อสนับสนุนการควบคุมการเผาในพื้นที่การเกษตร จัดทำรายงานในส่วนที่เกี่ยวข้องส่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พิษณุโลก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ผนปฏิบัติงาน </w:t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ผนปฏิบัติงาน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4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</w:tr>
      <w:tr>
        <w:trPr>
          <w:trHeight w:val="113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ร้างเครือข่ายเกษตรกรปลอดการเผ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ถ่ายทอดความรู้และพัฒนาศักยภาพเกษตรกรให้สามารถเป็นวิทยากรด้านการทำการเกษตรปลอดการเผา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ถ่ายทอดความรู้สาเหตุผลกระทบและวิธีการทดแทนการเผา วิเคราะห์ปัญห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&amp;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ศักยภาพกลุ่มและจัดทำแผนชุมชนและแผนการเรียนรู้ฯ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ตรียมรับมือแก้ไขปัญหาในช่วงวิกฤต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.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พื้นที่นำร่องกลุ่มใหม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ห่ง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158750</wp:posOffset>
                      </wp:positionV>
                      <wp:extent cx="7721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5pt;margin-top:12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.1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พื้นที่นำร่องกลุ่มเดิ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แห่ง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และ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64 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151130</wp:posOffset>
                      </wp:positionV>
                      <wp:extent cx="77216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35pt;margin-top:11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นำร่องสาธิตเทคโนโลยีการจัดการเศษวัสดุการเกษตรทดแทนการเผา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่งเสริมการปรับเปลี่ยนการปลูกพืชเพื่อแก้ปัญหาการเผาบนพื้นที่สูงอย่างยั่งยืน</w:t>
            </w:r>
          </w:p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.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ัดการสาธิตเทคโนโลยีการจัดการเศษวัสดุการเกษตรทดแทนการเผ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853440</wp:posOffset>
                      </wp:positionV>
                      <wp:extent cx="52832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67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ส่งเสริมการรวมกลุ่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&amp;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สร้างเครือข่ายเกษตรกรปลอดการเผา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วิเคราะห์ปัญหาช่วงวิกฤต ถอดบทเรียน และจัดทำแผนชุมชนและแผนการเรียนรู้ฯระยะยาว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.3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ัดเวทีชุมช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728345</wp:posOffset>
                      </wp:positionV>
                      <wp:extent cx="163068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95pt;margin-top:57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ิดตาม นิเทศ ประเมินผลการดำเนินงาน และสรุปรายงา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328295</wp:posOffset>
                      </wp:positionV>
                      <wp:extent cx="305816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85pt;margin-top:25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7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ยะเวลา</w:t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4 </w:t>
      </w:r>
      <w:r>
        <w:rPr>
          <w:rFonts w:cs="TH SarabunPSK" w:ascii="TH SarabunPSK" w:hAnsi="TH SarabunPSK"/>
          <w:sz w:val="32"/>
          <w:szCs w:val="32"/>
          <w:lang w:bidi="th-TH"/>
        </w:rPr>
        <w:t>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  <w:lang w:bidi="th-TH"/>
        </w:rPr>
        <w:t>2565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put)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</w:rPr>
        <w:t>(1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ษตรกรได้รับการถ่ายทอดความรู้ ไม่น้อยกว่า </w:t>
      </w:r>
      <w:r>
        <w:rPr>
          <w:rFonts w:cs="TH SarabunPSK" w:ascii="TH SarabunPSK" w:hAnsi="TH SarabunPSK"/>
          <w:sz w:val="32"/>
          <w:szCs w:val="32"/>
          <w:lang w:bidi="th-TH"/>
        </w:rPr>
        <w:t>3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  <w:t>(2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เครือข่ายเกษตรกรปลอดการเผ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ห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พื้นที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ำเภอ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come)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ษตรกรที่ได้รับการถ่ายทอดความรู้ 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>มีความรู้ ความเข้าใจ และสามารถนำความรู้ที่ได้รับปฏิบัติ ส่งผลให้เกิดพื้นที่การเกษตรปลอดการเผ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ลดลงจากปี </w:t>
      </w:r>
      <w:r>
        <w:rPr>
          <w:rFonts w:cs="TH SarabunPSK" w:ascii="TH SarabunPSK" w:hAnsi="TH SarabunPSK"/>
          <w:sz w:val="32"/>
          <w:szCs w:val="32"/>
          <w:lang w:bidi="th-TH"/>
        </w:rPr>
        <w:t>256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  <w:lang w:bidi="th-TH"/>
        </w:rPr>
        <w:t>10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ชิงปริมาณ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ษตรกรได้รับการถ่ายทอดความรู้ ไม่น้อยกว่า </w:t>
      </w:r>
      <w:r>
        <w:rPr>
          <w:rFonts w:cs="TH SarabunPSK" w:ascii="TH SarabunPSK" w:hAnsi="TH SarabunPSK"/>
          <w:sz w:val="32"/>
          <w:szCs w:val="32"/>
          <w:lang w:bidi="th-TH"/>
        </w:rPr>
        <w:t>3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เครือข่ายเกษตรกรปลอดการเผาในพื้นที่ </w:t>
      </w:r>
      <w:r>
        <w:rPr>
          <w:rFonts w:cs="TH SarabunPSK" w:ascii="TH SarabunPSK" w:hAnsi="TH SarabunPSK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ชิงคุณภาพ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เกษตรกรมีการลดต้นทุนจากการใช้เศษวัสดุทางการเกษตรมาผลิตปุ๋ยหมักทดแทนการเผา และการใช้อินทรียวัตถุปรับปรุงบำรุงดินทำให้โครงสร้างดินดีขึ้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เผาไหม้ และจุดความร้อน </w:t>
      </w:r>
      <w:r>
        <w:rPr>
          <w:rFonts w:cs="TH SarabunPSK" w:ascii="TH SarabunPSK" w:hAnsi="TH SarabunPSK"/>
          <w:sz w:val="32"/>
          <w:szCs w:val="32"/>
        </w:rPr>
        <w:t xml:space="preserve">(hotspot) </w:t>
      </w:r>
      <w:r>
        <w:rPr>
          <w:rFonts w:ascii="TH SarabunPSK" w:hAnsi="TH SarabunPSK" w:cs="TH SarabunPSK"/>
          <w:sz w:val="32"/>
          <w:sz w:val="32"/>
          <w:szCs w:val="32"/>
        </w:rPr>
        <w:t>ลดลง ส่งผลให้สุขอนามัยของประชาชนดีขึ้น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ที่คาดว่าจะได้รับ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pacing w:val="-2"/>
          <w:sz w:val="32"/>
          <w:szCs w:val="32"/>
        </w:rPr>
        <w:tab/>
        <w:tab/>
        <w:t>9.1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ษตรกรมีการลดต้นทุนจากการใช้เศษวัสดุทางการเกษตรมาผลิตปุ๋ยหมักทดแทนการเผา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และการใช้อินทรียวัตถุปรับปรุงบำรุงดินทำให้โครงสร้างดินดีขึ้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และมีรายได้เพิ่มจากการเพิ่มมูลค่าวัสดุเหลือใช้ทางการเกษตร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9.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เผาไหม้ และจุดความร้อน </w:t>
      </w:r>
      <w:r>
        <w:rPr>
          <w:rFonts w:cs="TH SarabunPSK" w:ascii="TH SarabunPSK" w:hAnsi="TH SarabunPSK"/>
          <w:sz w:val="32"/>
          <w:szCs w:val="32"/>
          <w:lang w:bidi="th-TH"/>
        </w:rPr>
        <w:t>(hotspot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พื้นที่เกษตร</w:t>
      </w:r>
      <w:r>
        <w:rPr>
          <w:rFonts w:ascii="TH SarabunPSK" w:hAnsi="TH SarabunPSK" w:cs="TH SarabunPSK"/>
          <w:sz w:val="32"/>
          <w:sz w:val="32"/>
          <w:szCs w:val="32"/>
        </w:rPr>
        <w:t>ลดลง ส่งผลให้สุขอนามัยของประชาชนดีขึ้น</w:t>
      </w:r>
      <w:r>
        <w:br w:type="page"/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องส่งเสริมโครงการพระราชดำริ การจัดการพื้นที่และวิศวกรรมเกษตร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ื่อ นายภานุพงศ์ สิงห์คำ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993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ัวหน้ากลุ่มอารักขาพืช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993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ทรศัพท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055-313-141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ื่อ นางสาวทองพาขวัญ  ทรัพย์เริงสกุล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993" w:hanging="0"/>
        <w:rPr>
          <w:rFonts w:ascii="TH SarabunPSK" w:hAnsi="TH SarabunPSK" w:cs="TH SarabunPSK"/>
          <w:sz w:val="32"/>
          <w:szCs w:val="32"/>
          <w:lang w:val="en-GB"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กวิชาการส่งเสริมการเกษตรชำนาญการ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993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ทรศัพท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055-313-141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-----------------------------------------------------------</w:t>
      </w:r>
    </w:p>
    <w:sectPr>
      <w:type w:val="nextPage"/>
      <w:pgSz w:w="11906" w:h="16838"/>
      <w:pgMar w:left="1440" w:right="1416" w:gutter="0" w:header="0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3:18:00Z</dcterms:created>
  <dc:creator>OH</dc:creator>
  <dc:description/>
  <dc:language>en-US</dc:language>
  <cp:lastModifiedBy>User</cp:lastModifiedBy>
  <cp:lastPrinted>2020-09-09T12:03:00Z</cp:lastPrinted>
  <dcterms:modified xsi:type="dcterms:W3CDTF">2021-11-01T03:40:00Z</dcterms:modified>
  <cp:revision>5</cp:revision>
  <dc:subject/>
  <dc:title/>
</cp:coreProperties>
</file>