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bookmarkStart w:id="0" w:name="_Hlk82172975"/>
      <w:bookmarkEnd w:id="0"/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โครงการส่งเสริมเคหกิจเกษตรในครัวเรือนเกษตรสูงวัย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bookmarkStart w:id="1" w:name="_Hlk82172975"/>
      <w:bookmarkEnd w:id="1"/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ิจกรรม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ับเคลื่อนการดำเนินงานส่งเสริมเคหกิจเกษตรในครัวเรือนเกษตรสูงวัย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่งเสริมเคหกิจเกษตรเพื่อการพัฒนาคุณภาพชีวิตในครัวเรือนเกษตรสูงวัย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่งเสริมการรวมกลุ่มเพื่อสร้างรายได้เสริมจากการประกอบอาชีพในกลุ่มเกษตรสูงวัย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สริมสร้างความเข้มแข็งเครือข่ายการพัฒนาคุณภาพชีวิต และการสร้างรายได้เสริมจากการประกอบอาชีพของกลุ่มเกษตรสูงวัย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อกสารและสื่อประชาสัมพันธ์งานส่งเสริมเคหกิจเกษตรในครัวเรือนเกษตรสูงวั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ยุทธศาสตร์ชาติ ด้านการสร้างโอกาสและความเสมอภาคทางสังคม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1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ผ่นแม่บทภายใต้ยุทธศาสตร์ชาติ  ประเด็น  พลังทางสังคม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ผนแม่บทย่อย  การรองรับสังคมสูงวัยเชิงรุก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1.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ปฏิรูประเทศ  </w:t>
      </w:r>
      <w:r>
        <w:rPr>
          <w:rFonts w:cs="TH SarabunIT๙" w:ascii="TH SarabunIT๙" w:hAnsi="TH SarabunIT๙"/>
          <w:sz w:val="32"/>
          <w:szCs w:val="32"/>
          <w:lang w:bidi="th-TH"/>
        </w:rPr>
        <w:t>-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1.4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ผนงานยุทธศาสตร์เพื่อสนับสนุนด้านการสร้างโอกาสและความเสมอภาคทางสังคม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ภาคเกษตรมีความสำคัญอย่างมากต่อเศรษฐกิจและสังคมของประเทศไทย เนื่องจากจำนวนผู้มีงานทำทั้งหมด </w:t>
      </w:r>
      <w:r>
        <w:rPr>
          <w:rFonts w:cs="TH SarabunIT๙" w:ascii="TH SarabunIT๙" w:hAnsi="TH SarabunIT๙"/>
          <w:sz w:val="32"/>
          <w:szCs w:val="32"/>
        </w:rPr>
        <w:t>37.63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ล้านคน ประกอบด้วยผู้ทำงานในภาคบริการและการค้า </w:t>
      </w:r>
      <w:r>
        <w:rPr>
          <w:rFonts w:cs="TH SarabunIT๙" w:ascii="TH SarabunIT๙" w:hAnsi="TH SarabunIT๙"/>
          <w:sz w:val="32"/>
          <w:szCs w:val="32"/>
        </w:rPr>
        <w:t>18.08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ล้านคน ภาคเกษตรกรรม </w:t>
      </w:r>
      <w:r>
        <w:rPr>
          <w:rFonts w:cs="TH SarabunIT๙" w:ascii="TH SarabunIT๙" w:hAnsi="TH SarabunIT๙"/>
          <w:sz w:val="32"/>
          <w:szCs w:val="32"/>
        </w:rPr>
        <w:t>10.52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ล้านคน และภาคการผลิต </w:t>
      </w:r>
      <w:r>
        <w:rPr>
          <w:rFonts w:cs="TH SarabunIT๙" w:ascii="TH SarabunIT๙" w:hAnsi="TH SarabunIT๙"/>
          <w:sz w:val="32"/>
          <w:szCs w:val="32"/>
        </w:rPr>
        <w:t>9.03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ล้านคน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สถิติแห่งชาติ</w:t>
      </w:r>
      <w:r>
        <w:rPr>
          <w:rFonts w:cs="TH SarabunIT๙" w:ascii="TH SarabunIT๙" w:hAnsi="TH SarabunIT๙"/>
          <w:sz w:val="32"/>
          <w:szCs w:val="32"/>
        </w:rPr>
        <w:t xml:space="preserve">,2563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ทำให้ </w:t>
      </w:r>
      <w:r>
        <w:rPr>
          <w:rFonts w:cs="TH SarabunIT๙" w:ascii="TH SarabunIT๙" w:hAnsi="TH SarabunIT๙"/>
          <w:sz w:val="32"/>
          <w:szCs w:val="32"/>
        </w:rPr>
        <w:t>GDP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นช่วง               เดือนเมษายน </w:t>
      </w:r>
      <w:r>
        <w:rPr>
          <w:rFonts w:cs="TH SarabunIT๙" w:ascii="TH SarabunIT๙" w:hAnsi="TH SarabunIT๙"/>
          <w:sz w:val="32"/>
          <w:szCs w:val="32"/>
        </w:rPr>
        <w:t>2563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มีมูลค่า </w:t>
      </w:r>
      <w:r>
        <w:rPr>
          <w:rFonts w:cs="TH SarabunIT๙" w:ascii="TH SarabunIT๙" w:hAnsi="TH SarabunIT๙"/>
          <w:sz w:val="32"/>
          <w:szCs w:val="32"/>
        </w:rPr>
        <w:t>1,351,042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ล้านบาท ขยายตัวเพิ่มขึ้น </w:t>
      </w:r>
      <w:r>
        <w:rPr>
          <w:rFonts w:cs="TH SarabunIT๙" w:ascii="TH SarabunIT๙" w:hAnsi="TH SarabunIT๙"/>
          <w:sz w:val="32"/>
          <w:szCs w:val="32"/>
        </w:rPr>
        <w:t xml:space="preserve">1.62 %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ัจจุบันมีครัวเรือนเกษตรกรทั้งหมดจำนวน </w:t>
      </w:r>
      <w:r>
        <w:rPr>
          <w:rFonts w:cs="TH SarabunIT๙" w:ascii="TH SarabunIT๙" w:hAnsi="TH SarabunIT๙"/>
          <w:sz w:val="32"/>
          <w:szCs w:val="32"/>
        </w:rPr>
        <w:t>6,482,650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ล้านคน หัวหน้าครัวเรือนส่วนใหญ่มีอายุระหว่าง </w:t>
      </w:r>
      <w:r>
        <w:rPr>
          <w:rFonts w:cs="TH SarabunIT๙" w:ascii="TH SarabunIT๙" w:hAnsi="TH SarabunIT๙"/>
          <w:sz w:val="32"/>
          <w:szCs w:val="32"/>
        </w:rPr>
        <w:t>51 - 60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ี คิดเป็นร้อยละ </w:t>
      </w:r>
      <w:r>
        <w:rPr>
          <w:rFonts w:cs="TH SarabunIT๙" w:ascii="TH SarabunIT๙" w:hAnsi="TH SarabunIT๙"/>
          <w:sz w:val="32"/>
          <w:szCs w:val="32"/>
        </w:rPr>
        <w:t>28.94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องลงมา </w:t>
      </w:r>
      <w:r>
        <w:rPr>
          <w:rFonts w:cs="TH SarabunIT๙" w:ascii="TH SarabunIT๙" w:hAnsi="TH SarabunIT๙"/>
          <w:sz w:val="32"/>
          <w:szCs w:val="32"/>
        </w:rPr>
        <w:t>41 - 50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ี คิดเป็นร้อยละ </w:t>
      </w:r>
      <w:r>
        <w:rPr>
          <w:rFonts w:cs="TH SarabunIT๙" w:ascii="TH SarabunIT๙" w:hAnsi="TH SarabunIT๙"/>
          <w:sz w:val="32"/>
          <w:szCs w:val="32"/>
        </w:rPr>
        <w:t>27.73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รมส่งเสริมการเกษตร</w:t>
      </w:r>
      <w:r>
        <w:rPr>
          <w:rFonts w:cs="TH SarabunIT๙" w:ascii="TH SarabunIT๙" w:hAnsi="TH SarabunIT๙"/>
          <w:sz w:val="32"/>
          <w:szCs w:val="32"/>
        </w:rPr>
        <w:t xml:space="preserve">, 2563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ประเทศไทยคาดว่าจะเข้าสู่การเป็นสังคมสูงวัยระดับสุดยอดในปี ๒๕๗๔ จะก่อให้เกิดโอกาสใหม่ๆ ในการตอบสนองความต้องการของกลุ่มผู้บริโภคสูงอายุที่จะมีสัดส่วนเพิ่มขึ้นอย่างต่อเนื่อง รวมทั้งการคาดการณ์ว่าครอบครัวไทยจะมีขนาดเล็กลงและมีรูปแบบที่หลากหลายมากขึ้น ประชากรในประเทศไทยจะมีช่วงอายุที่แตกต่างกันและจะมีกลุ่มคนช่วงอายุใหม่ ๆ เพิ่มขึ้นซึ่งจะส่งผลต่อทัศนคติและพฤติกรรมที่แตกต่างกัน ดังนั้น การเตรียมความพร้อมของประชากรให้มีคุณภาพและการนำเทคโนโลยีที่เหมาะสมมาใช้ในการผลิตและการบริการของประเทศจะเป็นความท้าทายสำคัญในระยะต่อไป การเข้าสู่สังคมสูงวัยเป็นปัญหาลำดับต้น ๆ  การเปลี่ยนแปลงโครงสร้างประชากร ซึ่งอาจส่งผลต่อคุณภาพแรงงานและผลิตภาพ จึงเป็นปัญหาเชิงโครงสร้างที่สำคัญโดยเฉพาะอย่างยิ่ง</w:t>
      </w:r>
      <w:r>
        <w:rPr>
          <w:rFonts w:ascii="TH SarabunIT๙" w:hAnsi="TH SarabunIT๙" w:cs="TH SarabunIT๙"/>
          <w:spacing w:val="2"/>
          <w:sz w:val="32"/>
          <w:sz w:val="32"/>
          <w:szCs w:val="32"/>
          <w:lang w:bidi="th-TH"/>
        </w:rPr>
        <w:t>ในภาคเกษตรซึ่งเป็นภาคการผลิตที่ใช้แรงงานเข้มข้นสู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high labor intensive) </w:t>
      </w:r>
      <w:r>
        <w:rPr>
          <w:rFonts w:ascii="TH SarabunIT๙" w:hAnsi="TH SarabunIT๙" w:cs="TH SarabunIT๙"/>
          <w:spacing w:val="4"/>
          <w:sz w:val="32"/>
          <w:sz w:val="32"/>
          <w:szCs w:val="32"/>
          <w:lang w:bidi="th-TH"/>
        </w:rPr>
        <w:t>แรงงานไม่สามารถทดแท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ดยเทคโนโลยีหรือปัจจัยการผลิตอื่น ๆ ได้ง่ายนัก และยังคงมีระดับผลิตภาพต่ำ นอกจากนี้ยังอาจส่งผลต่อการพัฒนาทางเศรษฐกิจของครัวเรือนเกษตรซึ่งคิดเป็นเกือบหนึ่งในสามของประชากรไทยอีกด้วย ซึ่งสถานการณ์สูงวัยในครัวเรือนเกษตรอาจเป็นปัจจัยฉุดรั้งต่อการพัฒนาของภาคเกษตรไทย เพราะครัวเรือนเกษตร กว่าหนึ่งในสามมีแรงงานสูงวัย และเป็นหัวหน้าครัวเรือนด้วย ซึ่งก็อาจเป็นอุปสรรคสำคัญในการส่งเสริมการใช้เทคโนโลยีและนวัตกรรมเพื่อเพิ่มผลิตภาพในภาคการผลิตได้ ในขณะเดียวกันการเปลี่ยนแปลงโครงสร้างประชากรที่มีสัดส่วนประชากรวัยแรงงานและวัยเด็กที่ลดลงและประชากรสูงอายุที่เพิ่มขึ้นอย่างต่อเนื่อง จะเป็นปัจจัยเสี่ยงสำคัญที่จะทำให้การพัฒนาประเทศในมิติต่าง ๆ มีความท้าทายมากขึ้น ทั้งในส่วนของเสถียรภาพทางการเงินการคลังของประเทศในการจัดสวัสดิการเพื่อดูแลผู้สูงอายุที่เพิ่มสูงขึ้น การลงทุนและ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การออม การเจริญเติบโตทางเศรษฐกิจของประเทศ ความมั่นคงทางสังคม การบริหารจัดการทรัพยากรธรรมชาติ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ย่างยั่งยืน ซึ่งจะเป็นประเด็นท้าทายต่อการขับเคลื่อนประเทศไปสู่การเป็นประเทศพัฒนาแล้ว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ังนั้นเพื่อเตรียมความพร้อมในการก้าวสู่สังคมเกษตรสูงอายุ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มีความยั่งยื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สำนักงานเกษตรจังหวัดพิษณุโลกจึงกำหนดการจัดทำโครงการส่งเสริมเคหกิจเกษตรในครัวเรือนเกษต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ู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วัย เพื่อ</w:t>
      </w:r>
      <w:bookmarkStart w:id="2" w:name="_Hlk68107967"/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่งเสริมและพัฒนาทักษะด้านเคหกิจเกษตรในครัวเรือนเกษต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เหมาะส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ร้อ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ร้างคุณค่าของเกษตรกรทั้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พัฒนาคุณภาพชีวิตและเตรียมความพร้อมในการเข้าสู่สังคมเกษตรสูงวัย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ลอดจ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พิ่มขีดความสามารถของเกษตรสูงวัยในการประกอบอาชีพเพื่อสร้างรายได้ </w:t>
      </w:r>
      <w:bookmarkEnd w:id="2"/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คุณภาพชีวิตที่ดีขึ้น และสามารถพึ่งพาตนเองได้ตลอดจนเพิ่มขีดความสามารถของชุมชนท้องถิ่นในการพัฒนา เพื่อสร้างสังคมคุณภาพได้อย่างมีประสิทธิภาพ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่อไป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่งเสริมและพัฒนาด้านเคหกิจเกษตรในครัวเรือนเกษตรสูงวัยเพื่อพัฒนาคุณภาพชีวิต                     และเตรียมความพร้อมในการเข้าสู่สังคมเกษตรสูงวัย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ิ่มขีดความสามารถของเกษตรสูงวัยในการประกอบอาชีพเพื่อสร้างรายได้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ป้าหมายเกษตรกรสูงว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อายุ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6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ีขึ้นไป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องจังหวัดพิษณุโล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ำนวนทั้งสิ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่งเสริมเคหกิจเกษตรเพื่อการพัฒนาคุณภาพชีวิตในครัวเรือนเกษตรสูงวัย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b/>
          <w:bCs/>
          <w:spacing w:val="-4"/>
          <w:sz w:val="32"/>
          <w:szCs w:val="32"/>
          <w:lang w:bidi="th-TH"/>
        </w:rPr>
        <w:t xml:space="preserve">5.1.1 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  <w:lang w:bidi="th-TH"/>
        </w:rPr>
        <w:t xml:space="preserve">จัดเวทีที่ </w:t>
      </w:r>
      <w:r>
        <w:rPr>
          <w:rFonts w:cs="TH SarabunIT๙" w:ascii="TH SarabunIT๙" w:hAnsi="TH SarabunIT๙"/>
          <w:b/>
          <w:bCs/>
          <w:spacing w:val="-4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  <w:lang w:bidi="th-TH"/>
        </w:rPr>
        <w:t xml:space="preserve">สร้างการรับรู้เพื่อเตรียมความพร้อมเข้าสู่สังคมเกษตรสูงวัย </w:t>
      </w:r>
      <w:bookmarkStart w:id="3" w:name="_Hlk84600095"/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  <w:lang w:bidi="th-TH"/>
        </w:rPr>
        <w:t>และถ่ายทอด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  <w:lang w:bidi="th-TH"/>
        </w:rPr>
        <w:t xml:space="preserve">ความรู้ด้านเคหกิจเกษตรเพื่อการพัฒนาคุณภาพชีวิตในครัวเรือนเกษตรสูงวัย </w:t>
      </w:r>
      <w:bookmarkEnd w:id="3"/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า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7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เพื่อสร้างการรับรู้ในการเตรียมความพร้อมเข้าสู่สังคมเกษตรสูงวัย              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  <w:lang w:bidi="th-TH"/>
        </w:rPr>
        <w:t>และถ่ายทอด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  <w:lang w:bidi="th-TH"/>
        </w:rPr>
        <w:t>ความรู้ด้านเคหกิจเกษตรเพื่อการพัฒนาคุณภาพชีวิตในครัวเรือนเกษตรสูงวัย</w:t>
      </w:r>
    </w:p>
    <w:p>
      <w:pPr>
        <w:pStyle w:val="Normal"/>
        <w:tabs>
          <w:tab w:val="clear" w:pos="720"/>
          <w:tab w:val="left" w:pos="1701" w:leader="none"/>
          <w:tab w:val="left" w:pos="1870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  <w:lang w:bidi="th-TH"/>
        </w:rPr>
        <w:t>สถานที่จัดกระบวนการเรียนรู้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สำนักงานเกษตรอำเภอในพื้นที่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/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ศาลาประชาคมหมู่บ้าน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870" w:leader="none"/>
          <w:tab w:val="left" w:pos="2410" w:leader="none"/>
        </w:tabs>
        <w:spacing w:before="0" w:after="0"/>
        <w:jc w:val="left"/>
        <w:rPr/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  <w:lang w:bidi="th-TH"/>
        </w:rPr>
        <w:t>องค์ความรู้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  <w:u w:val="single"/>
          <w:lang w:bidi="th-TH"/>
        </w:rPr>
        <w:t>ที่จำเป็น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070" w:leader="none"/>
          <w:tab w:val="left" w:pos="2410" w:leader="none"/>
        </w:tabs>
        <w:spacing w:before="0" w:after="0"/>
        <w:ind w:left="1695" w:hanging="0"/>
        <w:jc w:val="left"/>
        <w:rPr>
          <w:rFonts w:ascii="TH SarabunIT๙" w:hAnsi="TH SarabunIT๙" w:cs="TH SarabunIT๙"/>
          <w:color w:val="000000"/>
          <w:spacing w:val="-1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pacing w:val="-10"/>
          <w:sz w:val="32"/>
          <w:szCs w:val="32"/>
          <w:lang w:bidi="th-TH"/>
        </w:rPr>
        <w:tab/>
        <w:tab/>
        <w:t xml:space="preserve">1) 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  <w:lang w:bidi="th-TH"/>
        </w:rPr>
        <w:t>การเตรียมความพร้อมเข้าสู่สังคมสูงอายุ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701" w:leader="none"/>
          <w:tab w:val="left" w:pos="2430" w:leader="none"/>
        </w:tabs>
        <w:spacing w:before="0" w:after="0"/>
        <w:ind w:left="2055" w:hanging="360"/>
        <w:jc w:val="left"/>
        <w:rPr>
          <w:rFonts w:ascii="TH SarabunIT๙" w:hAnsi="TH SarabunIT๙" w:cs="TH SarabunIT๙"/>
          <w:color w:val="000000"/>
          <w:spacing w:val="-1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pacing w:val="-10"/>
          <w:sz w:val="32"/>
          <w:szCs w:val="32"/>
          <w:lang w:bidi="th-TH"/>
        </w:rPr>
        <w:tab/>
        <w:tab/>
        <w:t xml:space="preserve">2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การประเมินสถานการณ์ผู้สูงอายุในชุมชน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701" w:leader="none"/>
          <w:tab w:val="left" w:pos="2430" w:leader="none"/>
        </w:tabs>
        <w:spacing w:before="0" w:after="0"/>
        <w:ind w:left="2055" w:hanging="360"/>
        <w:jc w:val="left"/>
        <w:rPr/>
      </w:pPr>
      <w:r>
        <w:rPr>
          <w:rFonts w:cs="TH SarabunIT๙" w:ascii="TH SarabunIT๙" w:hAnsi="TH SarabunIT๙"/>
          <w:color w:val="000000"/>
          <w:spacing w:val="-10"/>
          <w:sz w:val="32"/>
          <w:szCs w:val="32"/>
          <w:lang w:bidi="th-TH"/>
        </w:rPr>
        <w:tab/>
        <w:tab/>
        <w:t xml:space="preserve">3) 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  <w:lang w:bidi="th-TH"/>
        </w:rPr>
        <w:t>การส่งเสริมเคหกิจเกษตร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30" w:leader="none"/>
        </w:tabs>
        <w:spacing w:before="0" w:after="0"/>
        <w:ind w:left="2055" w:hanging="36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  <w:t xml:space="preserve">4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การจัดกระบวนการเรียนรู้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  <w:lang w:bidi="th-TH"/>
        </w:rPr>
        <w:t>เครื่องมือที่ใช้จัดกระบวนการฯ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เช่น บัตรคำ แผนผังต้นไม้ แผนที่ความคิด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(Mind Map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เส้นแบ่งเวลา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(Time Line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การวิเคราะห์สถานการณ์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(SWOT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เป็นต้น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  <w:lang w:bidi="th-TH"/>
        </w:rPr>
        <w:t>ขั้นเตรียมก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สำนักงานเกษตรจังหวัด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พิษณุโลก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ร่วมกับ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  <w:t xml:space="preserve">1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ประชุมชี้แจงทำความเข้าใจขั้นตอนการดำเนินงานโครงการฯ แก่ทีมงาน และเจ้าหน้าที่ผู้เกี่ยวข้อง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color w:val="000000"/>
          <w:spacing w:val="-8"/>
          <w:sz w:val="32"/>
          <w:szCs w:val="32"/>
          <w:lang w:bidi="th-TH"/>
        </w:rPr>
        <w:t xml:space="preserve">2)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  <w:lang w:bidi="th-TH"/>
        </w:rPr>
        <w:t xml:space="preserve">แจ้ง วัน เวลา และสถานที่ในการจัดกระบวนการเรียนรู้เวทีที่ 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  <w:lang w:bidi="th-TH"/>
        </w:rPr>
        <w:t>แก่กลุ่มเป้าหม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                 และชุมชนทราบ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  <w:lang w:bidi="th-TH"/>
        </w:rPr>
        <w:t>ขั้นตอนการดำเนินงา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สำนักงานเกษตรจังหวัด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พิษณุโลก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ร่วมกับสำนักงานเกษตรอำเภ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ดำเนินการจัดกระบวนการเรียนรู้ โดยมีเนื้อหา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หลักสูตร เกี่ยวกับการเตรียมความพร้อมเข้าสู่สังคมเกษตรสูงวัย 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  <w:lang w:bidi="th-TH"/>
        </w:rPr>
        <w:t xml:space="preserve">การประเมินสถานการณ์ผู้สูงอายุในชุมชน </w:t>
      </w:r>
      <w:bookmarkStart w:id="4" w:name="_Hlk51773902"/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  <w:lang w:bidi="th-TH"/>
        </w:rPr>
        <w:t>และถ่ายทอดความรู้ด้านเคหกิจเกษตรเพื่อการพัฒนาคุณภาพชีวิตในครัวเรือนเกษตรสูงวัย เช่น การสร้างความมั่นคงด้านอาหารในครัวเรือนและชุมชน การเพิ่มมูลค่าผลผลิตทางการเกษตร การจัดการสุขภาวะที่ดีในครัวเรือนและการประกอบอาชีพทางการเกษตรสำหรับเกษตรกรสูงวัย</w:t>
      </w:r>
      <w:bookmarkEnd w:id="4"/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  <w:lang w:bidi="th-TH"/>
        </w:rPr>
        <w:t xml:space="preserve"> เป็นต้น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  <w:u w:val="single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  <w:lang w:bidi="th-TH"/>
        </w:rPr>
        <w:t>การกำกับ ติดตาม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เกษตรจังหวัด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ิษณุโลก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่วมก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เกษตรอำเภอ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ิดตามการดำเนินงานของ</w:t>
      </w:r>
      <w:r>
        <w:rPr>
          <w:rFonts w:ascii="TH SarabunIT๙" w:hAnsi="TH SarabunIT๙" w:cs="TH SarabunIT๙"/>
          <w:sz w:val="32"/>
          <w:sz w:val="32"/>
          <w:szCs w:val="32"/>
        </w:rPr>
        <w:t>กลุ่มที่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pacing w:val="-4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b/>
          <w:bCs/>
          <w:color w:val="000000"/>
          <w:spacing w:val="-4"/>
          <w:sz w:val="32"/>
          <w:szCs w:val="32"/>
          <w:lang w:bidi="th-TH"/>
        </w:rPr>
        <w:t xml:space="preserve">5.1.2 </w:t>
      </w:r>
      <w:r>
        <w:rPr>
          <w:rFonts w:ascii="TH SarabunIT๙" w:hAnsi="TH SarabunIT๙" w:cs="TH SarabunIT๙"/>
          <w:b/>
          <w:b/>
          <w:bCs/>
          <w:color w:val="000000"/>
          <w:spacing w:val="-4"/>
          <w:sz w:val="32"/>
          <w:sz w:val="32"/>
          <w:szCs w:val="32"/>
          <w:lang w:bidi="th-TH"/>
        </w:rPr>
        <w:t xml:space="preserve">จัดเวทีที่ </w:t>
      </w:r>
      <w:r>
        <w:rPr>
          <w:rFonts w:cs="TH SarabunIT๙" w:ascii="TH SarabunIT๙" w:hAnsi="TH SarabunIT๙"/>
          <w:b/>
          <w:bCs/>
          <w:color w:val="000000"/>
          <w:spacing w:val="-4"/>
          <w:sz w:val="32"/>
          <w:szCs w:val="32"/>
          <w:lang w:bidi="th-TH"/>
        </w:rPr>
        <w:t>2</w:t>
      </w:r>
      <w:r>
        <w:rPr>
          <w:rFonts w:cs="TH SarabunIT๙" w:ascii="TH SarabunIT๙" w:hAnsi="TH SarabunIT๙"/>
          <w:b/>
          <w:bCs/>
          <w:spacing w:val="-4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  <w:lang w:bidi="th-TH"/>
        </w:rPr>
        <w:t>ประเมินสถานการณ์ วิเคราะห์ศักยภาพตนเองเพื่อจัดทำแผน                 และส่งเสริมการจัดการบ้านเกษตรสมบูรณ์ในครัวเรือนเกษตรสูงวัยแบบมีส่วนร่ว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ลุ่ม รวมทั้งสิ้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าย </w:t>
      </w:r>
    </w:p>
    <w:p>
      <w:pPr>
        <w:pStyle w:val="Normal"/>
        <w:tabs>
          <w:tab w:val="left" w:pos="720" w:leader="none"/>
          <w:tab w:val="left" w:pos="1134" w:leader="none"/>
          <w:tab w:val="left" w:pos="1701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pacing w:val="-4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  <w:lang w:bidi="th-TH"/>
        </w:rPr>
        <w:t>ประเมินสถานการณ์ วิเคราะห์ศักยภาพตนเองเพื่อจัดทำแผนส่งเสริมการจัดการบ้านเกษตรสมบูรณ์ในครัวเรือนเกษตรสูงวัยแบบมีส่วนร่วม</w:t>
      </w: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1701" w:leader="none"/>
          <w:tab w:val="left" w:pos="1870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  <w:lang w:bidi="th-TH"/>
        </w:rPr>
        <w:t>สถานที่จัดกระบวนการเรียนรู้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สำนักงานเกษตรอำเภอในพื้นที่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/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ศาลาประชาคมหมู่บ้าน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color w:val="000000"/>
          <w:spacing w:val="-1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  <w:lang w:bidi="th-TH"/>
        </w:rPr>
        <w:t>องค์ความรู้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  <w:u w:val="single"/>
          <w:lang w:bidi="th-TH"/>
        </w:rPr>
        <w:t>ที่จำเป็น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0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  <w:tab/>
        <w:t xml:space="preserve">1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ทักษะการเป็นวิทยากรกระบวนการ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0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  <w:tab/>
        <w:t xml:space="preserve">2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ทักษะการเรียนรู้ของผู้ใหญ่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30" w:leader="none"/>
        </w:tabs>
        <w:spacing w:before="0" w:after="0"/>
        <w:ind w:left="2055" w:hanging="36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 xml:space="preserve">    3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การจัดทำแผนพัฒนาการเกษตรแบบมีส่วนร่วม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0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  <w:t xml:space="preserve">    4)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  <w:lang w:bidi="th-TH"/>
        </w:rPr>
        <w:t>การจัดการบ้านเกษตรสมบูรณ์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before="0" w:after="0"/>
        <w:jc w:val="left"/>
        <w:rPr/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  <w:lang w:bidi="th-TH"/>
        </w:rPr>
        <w:t>รูปแบบการจัดกระบวนการเรียนรู้ฯ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เช่น การบรรยาย การศึกษาจากสถานที่จริง และการฝึกปฏิบัติ เป็นต้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  <w:lang w:bidi="th-TH"/>
        </w:rPr>
        <w:t>ขั้นเตรียมก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สำนักงานเกษตรจังหวัด ร่วมกับสำนักงานเกษตรอำเภอ ดำเนินการ ติดต่อประสานวิทยากร และแจ้ง วัน เวลา สถานที่ในการจัดกระบวนการเรียนรู้เวทีที่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แก่กลุ่มเป้าหมายและชุมชนทราบ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FF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  <w:lang w:bidi="th-TH"/>
        </w:rPr>
        <w:t>ขั้นตอนการดำเนินงา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left" w:pos="720" w:leader="none"/>
          <w:tab w:val="left" w:pos="1134" w:leader="none"/>
          <w:tab w:val="left" w:pos="1701" w:leader="none"/>
          <w:tab w:val="left" w:pos="1843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สำนักงานเกษตรจังหวัด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พิษณุโลก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ร่วมกับสำนักงานเกษตรอำเภ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ดำเนินการจัดกระบวนการเรียนรู้เพื่อประเมินสถานการณ์ และวิเคราะห์ศักยภาพตนเอง เพื่อจัดทำแผนส่งเสริมการจัดการบ้านเกษตรสมบูรณ์ในครัวเรือนเกษตรสูงวัยแบบมีส่วนร่วม</w:t>
      </w:r>
    </w:p>
    <w:p>
      <w:pPr>
        <w:pStyle w:val="Normal"/>
        <w:tabs>
          <w:tab w:val="left" w:pos="720" w:leader="none"/>
          <w:tab w:val="left" w:pos="1134" w:leader="none"/>
          <w:tab w:val="left" w:pos="1701" w:leader="none"/>
          <w:tab w:val="left" w:pos="1843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701" w:leader="none"/>
          <w:tab w:val="left" w:pos="1843" w:leader="none"/>
          <w:tab w:val="left" w:pos="2410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ผลที่เกิดขึ้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Output) 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แผนส่งเสริมการจัดการบ้านเกษตรสมบูรณ์ในครัวเรือนเกษตรสูงวัยแบบมีส่วนร่วมของผู้เข้าเข้าร่วมโครงการ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  <w:u w:val="single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  <w:lang w:bidi="th-TH"/>
        </w:rPr>
        <w:t>การกำกับ ติดตาม และรายงานผล</w:t>
      </w:r>
    </w:p>
    <w:p>
      <w:pPr>
        <w:pStyle w:val="Normal"/>
        <w:tabs>
          <w:tab w:val="clear" w:pos="720"/>
          <w:tab w:val="left" w:pos="709" w:leader="none"/>
          <w:tab w:val="left" w:pos="1710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ส่งเสริมและพัฒนาการเกษตรให้คำแนะนำการจัดกระบวนการเรียนรู้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แก่สำนักงานเกษตรจังหวัด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เกษตรอำเภอ และกลุ่มที่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1710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2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สำนักงานเกษตรจังหวัด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พิษณุโลก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bidi="th-TH"/>
        </w:rPr>
        <w:t xml:space="preserve">รายงานผลการดำเนินงานในข้อ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>5.1.1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bidi="th-TH"/>
        </w:rPr>
        <w:t xml:space="preserve">และข้อ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 xml:space="preserve">5.1.2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  <w:lang w:bidi="th-TH"/>
        </w:rPr>
        <w:t xml:space="preserve">ตามแบบรายงาน เกษตรสูงวัย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  <w:lang w:bidi="th-TH"/>
        </w:rPr>
        <w:t>1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bidi="th-TH"/>
        </w:rPr>
        <w:t>ให้กรมส่งเสริมการเกษตรทราบ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  <w:lang w:bidi="th-TH"/>
        </w:rPr>
        <w:t xml:space="preserve">ภายในเดือนมกราคม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  <w:lang w:bidi="th-TH"/>
        </w:rPr>
        <w:t>2565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 xml:space="preserve">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หรือทาง </w:t>
      </w:r>
      <w:r>
        <w:rPr>
          <w:rFonts w:cs="TH SarabunIT๙" w:ascii="TH SarabunIT๙" w:hAnsi="TH SarabunIT๙"/>
          <w:color w:val="000000"/>
          <w:sz w:val="32"/>
          <w:szCs w:val="32"/>
        </w:rPr>
        <w:t>E-mail : farmdev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62</w:t>
      </w:r>
      <w:r>
        <w:rPr>
          <w:rFonts w:cs="TH SarabunIT๙" w:ascii="TH SarabunIT๙" w:hAnsi="TH SarabunIT๙"/>
          <w:color w:val="000000"/>
          <w:sz w:val="32"/>
          <w:szCs w:val="32"/>
        </w:rPr>
        <w:t>@hotmail.com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color w:val="FF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b/>
          <w:bCs/>
          <w:spacing w:val="-6"/>
          <w:sz w:val="32"/>
          <w:szCs w:val="32"/>
          <w:lang w:bidi="th-TH"/>
        </w:rPr>
        <w:t xml:space="preserve">5.2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  <w:lang w:bidi="th-TH"/>
        </w:rPr>
        <w:t>ส่งเสริมการรวมกลุ่มเพื่อสร้างรายได้เสริมจากการประกอบอาชีพในกลุ่มเกษตรสูงวั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ab/>
        <w:tab/>
        <w:tab/>
      </w:r>
      <w:r>
        <w:rPr>
          <w:rFonts w:cs="TH SarabunIT๙" w:ascii="TH SarabunIT๙" w:hAnsi="TH SarabunIT๙"/>
          <w:b/>
          <w:bCs/>
          <w:spacing w:val="-6"/>
          <w:sz w:val="32"/>
          <w:szCs w:val="32"/>
          <w:lang w:bidi="th-TH"/>
        </w:rPr>
        <w:t xml:space="preserve">5.2.1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  <w:lang w:bidi="th-TH"/>
        </w:rPr>
        <w:t xml:space="preserve">จัดเวทีที่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  <w:lang w:bidi="th-TH"/>
        </w:rPr>
        <w:t>ส่งเสริมการรวมกลุ่ม การจัดตั้งกองทุน และการจัดทำแผนเพื่อสร้างรายได้เสริมจากการประกอบอาชีพในกลุ่มเกษตรสูงวัยแบบมีส่วนร่วม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ลุ่ม รวมทั้งสิ้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าย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เพื่อ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  <w:lang w:bidi="th-TH"/>
        </w:rPr>
        <w:t>ส่งเสริมการรวมกลุ่ม การจัดตั้งกองทุน และการจัดทำแผนเพื่อสร้างรายได้เสริมในกลุ่มเกษตรสูงวัยแบบมีส่วนร่วม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1870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  <w:lang w:bidi="th-TH"/>
        </w:rPr>
        <w:t>สถานที่จัดกระบวนการเรียนรู้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สำนักงานเกษตรอำเภอในพื้นที่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/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ศาลาประชาคมหมู่บ้าน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870" w:leader="none"/>
          <w:tab w:val="left" w:pos="2410" w:leader="none"/>
        </w:tabs>
        <w:spacing w:before="0" w:after="0"/>
        <w:jc w:val="left"/>
        <w:rPr/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  <w:lang w:bidi="th-TH"/>
        </w:rPr>
        <w:t>องค์ความรู้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  <w:u w:val="single"/>
          <w:lang w:bidi="th-TH"/>
        </w:rPr>
        <w:t>ที่จำเป็น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070" w:leader="none"/>
          <w:tab w:val="left" w:pos="2410" w:leader="none"/>
        </w:tabs>
        <w:spacing w:before="0" w:after="0"/>
        <w:ind w:left="1695" w:hanging="0"/>
        <w:jc w:val="left"/>
        <w:rPr>
          <w:rFonts w:ascii="TH SarabunIT๙" w:hAnsi="TH SarabunIT๙" w:cs="TH SarabunIT๙"/>
          <w:color w:val="000000"/>
          <w:spacing w:val="-1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pacing w:val="-10"/>
          <w:sz w:val="32"/>
          <w:szCs w:val="32"/>
          <w:lang w:bidi="th-TH"/>
        </w:rPr>
        <w:tab/>
        <w:tab/>
        <w:t xml:space="preserve">1) </w:t>
      </w:r>
      <w:bookmarkStart w:id="5" w:name="_Hlk82027699"/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  <w:lang w:bidi="th-TH"/>
        </w:rPr>
        <w:t>การ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  <w:lang w:bidi="th-TH"/>
        </w:rPr>
        <w:t xml:space="preserve">ส่งเสริมการรวมกลุ่ม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701" w:leader="none"/>
          <w:tab w:val="left" w:pos="2430" w:leader="none"/>
        </w:tabs>
        <w:spacing w:before="0" w:after="0"/>
        <w:ind w:left="2055" w:hanging="360"/>
        <w:jc w:val="left"/>
        <w:rPr>
          <w:rFonts w:ascii="TH SarabunIT๙" w:hAnsi="TH SarabunIT๙" w:cs="TH SarabunIT๙"/>
          <w:color w:val="000000"/>
          <w:spacing w:val="-1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pacing w:val="-10"/>
          <w:sz w:val="32"/>
          <w:szCs w:val="32"/>
          <w:lang w:bidi="th-TH"/>
        </w:rPr>
        <w:tab/>
        <w:tab/>
        <w:t xml:space="preserve">2)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  <w:lang w:bidi="th-TH"/>
        </w:rPr>
        <w:t>การจัดตั้งกองทุ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เพื่อการผลิต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701" w:leader="none"/>
          <w:tab w:val="left" w:pos="2430" w:leader="none"/>
        </w:tabs>
        <w:spacing w:before="0" w:after="0"/>
        <w:ind w:left="2055" w:hanging="360"/>
        <w:jc w:val="left"/>
        <w:rPr/>
      </w:pPr>
      <w:r>
        <w:rPr>
          <w:rFonts w:cs="TH SarabunIT๙" w:ascii="TH SarabunIT๙" w:hAnsi="TH SarabunIT๙"/>
          <w:color w:val="000000"/>
          <w:spacing w:val="-10"/>
          <w:sz w:val="32"/>
          <w:szCs w:val="32"/>
          <w:lang w:bidi="th-TH"/>
        </w:rPr>
        <w:tab/>
        <w:tab/>
        <w:t xml:space="preserve">3) 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  <w:lang w:bidi="th-TH"/>
        </w:rPr>
        <w:t>การเพิ่มมูลค่าผลผลิตทางการเกษตร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30" w:leader="none"/>
        </w:tabs>
        <w:spacing w:before="0" w:after="0"/>
        <w:ind w:left="2055" w:hanging="36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  <w:t xml:space="preserve">4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การจัดทำแผนพัฒนาการเกษตรแบบมีส่วนร่วม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bookmarkEnd w:id="5"/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  <w:lang w:bidi="th-TH"/>
        </w:rPr>
        <w:t>เครื่องมือที่ใช้จัดกระบวนการฯ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เช่น บัตรคำ แผนผังต้นไม้ แผนที่ความคิด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(Mind Map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เส้นแบ่งเวลา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(Time Line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และการวิเคราะห์สถานการณ์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(SWOT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เป็นต้น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  <w:lang w:bidi="th-TH"/>
        </w:rPr>
        <w:t>ขั้นเตรียมก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สำนักงานเกษตรจังหวัด ร่วมกับ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  <w:t xml:space="preserve">1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ประชุมชี้แจงทำความเข้าใจขั้นตอนการดำเนินงานโครงการฯ แก่ทีมงาน                 และเจ้าหน้าที่ผู้เกี่ยวข้อง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color w:val="000000"/>
          <w:spacing w:val="-8"/>
          <w:sz w:val="32"/>
          <w:szCs w:val="32"/>
          <w:lang w:bidi="th-TH"/>
        </w:rPr>
        <w:t xml:space="preserve">2)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  <w:lang w:bidi="th-TH"/>
        </w:rPr>
        <w:t xml:space="preserve">แจ้ง วัน เวลา และสถานที่ในการจัดกระบวนการเรียนรู้เวทีที่ 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  <w:lang w:bidi="th-TH"/>
        </w:rPr>
        <w:t>แก่กลุ่มเป้าหม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              และชุมชนทราบ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  <w:lang w:bidi="th-TH"/>
        </w:rPr>
        <w:t>ขั้นตอนการดำเนินงา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สำนักงานเกษตรจังหวัด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พิษณุโลก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ร่วมกับสำนักงานเกษตรอำเภ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ดำเนินการ ดังนี้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070" w:leader="none"/>
          <w:tab w:val="left" w:pos="2430" w:leader="none"/>
        </w:tabs>
        <w:spacing w:before="0" w:after="0"/>
        <w:ind w:left="1695" w:hanging="0"/>
        <w:jc w:val="left"/>
        <w:rPr>
          <w:rFonts w:ascii="TH SarabunIT๙" w:hAnsi="TH SarabunIT๙" w:cs="TH SarabunIT๙"/>
          <w:color w:val="000000"/>
          <w:spacing w:val="-1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color w:val="000000"/>
          <w:spacing w:val="-2"/>
          <w:sz w:val="32"/>
          <w:szCs w:val="32"/>
          <w:lang w:bidi="th-TH"/>
        </w:rPr>
        <w:t xml:space="preserve">1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จัดกระบวนการเรียนรู้ โดยมีเนื้อหา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หลักสูตร เกี่ยวกับ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  <w:lang w:bidi="th-TH"/>
        </w:rPr>
        <w:t>การ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  <w:lang w:bidi="th-TH"/>
        </w:rPr>
        <w:t xml:space="preserve">ส่งเสริมการรวมกลุ่ม 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  <w:lang w:bidi="th-TH"/>
        </w:rPr>
        <w:t xml:space="preserve">               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070" w:leader="none"/>
          <w:tab w:val="left" w:pos="2430" w:leader="none"/>
        </w:tabs>
        <w:spacing w:before="0" w:after="0"/>
        <w:jc w:val="left"/>
        <w:rPr>
          <w:rFonts w:ascii="TH SarabunIT๙" w:hAnsi="TH SarabunIT๙" w:cs="TH SarabunIT๙"/>
          <w:color w:val="000000"/>
          <w:spacing w:val="-6"/>
          <w:sz w:val="32"/>
          <w:szCs w:val="32"/>
          <w:lang w:bidi="th-TH"/>
        </w:rPr>
      </w:pP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  <w:lang w:bidi="th-TH"/>
        </w:rPr>
        <w:t>การจัดตั้งกองทุ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เพื่อการผลิต 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  <w:lang w:bidi="th-TH"/>
        </w:rPr>
        <w:t>การเพิ่มมูลค่าผลผลิตทางการเกษตร และ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การจัดทำแผนพัฒนาการเกษตร                 แบบมีส่วนร่วม เป็นต้น เพื่อสร้างรายได้เสริมจากการประกอบอาชีพ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2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เจ้าหน้าที่ผู้รับผิดชอบระดับจังหวัด อำเภอ และผู้เข้าร่วมโครงการฯ ร่วมกันจัดตั้งเป็นกลุ่มแม่บ้านเกษตรกร หรือกลุ่มส่งเสริมอาชีพทางการเกษตร ตามความเหมาะสม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3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เจ้าหน้าที่ผู้รับผิดชอบระดับจังหวัด อำเภอ และผู้เข้าร่วมโครงการฯ ร่วมกันประเมินและวิเคราะห์สถานการณ์ และจัดทำแผนดำเนินกิจกรรมสร้างรายได้ของกลุ่ม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4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ผู้เข้าร่วมโครงการฯ ร่วมกันเสนอองค์ความรู้ที่จำเป็นต่อการพัฒนาทักษะตามแผนจัดทำแผนดำเนินกิจกรรมสร้างรายได้ของกลุ่ม เพื่อใช้ในการจัดกระบวนการเรียนรู้เวทีที่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2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27" w:leader="none"/>
        </w:tabs>
        <w:spacing w:lineRule="auto" w:line="240" w:before="0" w:after="0"/>
        <w:ind w:firstLine="1701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5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ทำ</w:t>
      </w:r>
      <w:bookmarkStart w:id="6" w:name="_Hlk82028381"/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ผนการจัดซื้อปัจจัยการผลิตเพื่อดำเนินกิจกรรมสร้างรายได้เสริม                  จากการประกอบอาชีพในกลุ่มเกษตรสูงวัย</w:t>
      </w:r>
      <w:bookmarkEnd w:id="6"/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ให้สอดคล้องกับแผนฯ ในข้อ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ความต้องการของกลุ่มฯ            ในการดำเนินกิจกรรมด้านการส่งเสริมเคหกิจเกษตรในกลุ่มเกษตรสูงวัย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firstLine="1418"/>
        <w:jc w:val="left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  <w:lang w:bidi="th-TH"/>
        </w:rPr>
        <w:t>ผลที่เกิดขึ้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(Output)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ผลที่จะได้รับจากการดำเนินงานจัดกระบวนการเรียนรู้ในเวทีที่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ประกอบด้วย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 xml:space="preserve">1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มีกลุ่มแม่บ้านเกษตรกร หรือกลุ่มส่งเสริมอาชีพทางการเกษตร 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 xml:space="preserve">2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มีแผนดำเนินกิจกรรมสร้างรายได้ของกลุ่ม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  <w:t xml:space="preserve">3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องค์ความรู้ที่ต้องการ ในการจัดกระบวนการเรียนรู้เวทีที่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2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4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แผนการจัดซื้อปัจจัยการผลิตเพื่อดำเนินกิจกรรมสร้างรายได้เสริม จากการประกอบอาชีพในกลุ่มเกษตรสูงวัย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  <w:u w:val="single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  <w:lang w:bidi="th-TH"/>
        </w:rPr>
        <w:t>การกำกับ ติดตาม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ส่งเสริมและพัฒนาการเกษตรให้คำแนะนำการจัดกระบวนการเรียนรู้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แก่สำนักงานเกษตรจังหวัด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เกษตรอำเภอ และกลุ่มที่เข้าร่วมโครงการฯ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2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จัดเวทีที่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พัฒนาทักษะด้านการเกษตรและเคหกิจเกษตร เพื่อสร้างรายได้เสริมจากการประกอบอาชีพในกลุ่มเกษตรสูงว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77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ังหวัด 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ลุ่ม รวมทั้งสิ้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าย </w:t>
      </w:r>
    </w:p>
    <w:p>
      <w:pPr>
        <w:pStyle w:val="Normal"/>
        <w:tabs>
          <w:tab w:val="left" w:pos="720" w:leader="none"/>
          <w:tab w:val="left" w:pos="1134" w:leader="none"/>
          <w:tab w:val="left" w:pos="1418" w:leader="none"/>
          <w:tab w:val="left" w:pos="1701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เพื่อพัฒนาทักษะตามแผนดำเนินกิจกรรมด้านการส่งเสริมเคหกิจเกษตรในกลุ่มเกษตรสูงวัย</w:t>
      </w:r>
    </w:p>
    <w:p>
      <w:pPr>
        <w:pStyle w:val="Normal"/>
        <w:tabs>
          <w:tab w:val="clear" w:pos="720"/>
          <w:tab w:val="left" w:pos="1418" w:leader="none"/>
          <w:tab w:val="left" w:pos="1870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  <w:lang w:bidi="th-TH"/>
        </w:rPr>
        <w:t>สถานที่จัดกระบวนการเรียนรู้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สำนักงานเกษตรอำเภอในพื้นที่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/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ศาลาประชาคมหมู่บ้าน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color w:val="000000"/>
          <w:spacing w:val="-1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  <w:lang w:bidi="th-TH"/>
        </w:rPr>
        <w:t>องค์ความรู้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  <w:u w:val="single"/>
          <w:lang w:bidi="th-TH"/>
        </w:rPr>
        <w:t>ที่จำเป็น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0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  <w:t xml:space="preserve">1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ทักษะการเป็นวิทยากรกระบวนการ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0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  <w:t xml:space="preserve">2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ทักษะการเรียนรู้ของผู้ใหญ่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701" w:leader="none"/>
          <w:tab w:val="left" w:pos="1980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color w:val="FF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  <w:t xml:space="preserve">3)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  <w:lang w:bidi="th-TH"/>
        </w:rPr>
        <w:t xml:space="preserve">ความรู้ด้านเคหกิจเกษตร เช่น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การสร้างความมั่นคงด้านอาหารในครัวเรือนและชุมชน การเพิ่มมูลค่าผลผลิตทางการเกษตร และการจัดการสุขภาวะที่ดีในการประกอบอาชีพทางการเกษตรสำหรับเกษตรกรสูงวัย เป็นต้น</w:t>
      </w: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  <w:lang w:bidi="th-TH"/>
        </w:rPr>
        <w:t>รูปแบบการจัดกระบวนการเรียนรู้ฯ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เช่น การบรรยาย การสาธิตและฝึกปฏิบัติ เป็นต้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  <w:lang w:bidi="th-TH"/>
        </w:rPr>
        <w:t>ขั้นเตรียมก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สำนักงานเกษตรจังหวัด ร่วมกับสำนักงานเกษตรอำเภอ ดำเนินการ ติดต่อ ประสาน          และจัดหาวิทยากร ตามแผนฯ ที่ได้จากการจัดกระบวนการเรียนรู้เวทีที่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และแจ้ง วัน เวลา และสถานที่ในการจัดกระบวนการเรียนรู้เวทีที่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แก่กลุ่มเป้าหมายและชุมชนทราบ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ขั้นตอนการดำเนินงา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FF0000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สำนักงานเกษตรจังหวัด ร่วมกับสำนักงานเกษตรอำเภ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ดำเนินการจัดกระบวนการเรียนรู้               ให้แก่ผู้เข้าร่วมโครงการฯ เพื่อพัฒนาทักษะด้านการเกษตรและเคหกิจเกษตร เพื่อสร้างรายได้เสริมจากการประกอบอาชีพในกลุ่มเกษตรสูงวัย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u w:val="single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  <w:lang w:bidi="th-TH"/>
        </w:rPr>
        <w:t>การกำกับ ติดตาม และรายงานผล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  <w:tab/>
        <w:tab/>
        <w:t xml:space="preserve">1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สำนักงานส่งเสริมและพัฒนาการเกษตรให้คำแนะนำการจัดกระบวนการเรียนรู้ แก่สำนักงานเกษตรจังหวัด สำนักงานเกษตรอำเภอ และกลุ่มที่เข้าร่วมโครงการฯ</w:t>
      </w:r>
    </w:p>
    <w:p>
      <w:pPr>
        <w:pStyle w:val="Normal"/>
        <w:tabs>
          <w:tab w:val="clear" w:pos="720"/>
          <w:tab w:val="left" w:pos="1418" w:leader="none"/>
          <w:tab w:val="left" w:pos="1710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  <w:t xml:space="preserve">2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สำนักงานเกษตรจังหวัด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bidi="th-TH"/>
        </w:rPr>
        <w:t xml:space="preserve">รายงานผลการดำเนินงานในข้อ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 xml:space="preserve">5.2.1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bidi="th-TH"/>
        </w:rPr>
        <w:t xml:space="preserve">และข้อ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 xml:space="preserve">5.2.2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  <w:lang w:bidi="th-TH"/>
        </w:rPr>
        <w:t xml:space="preserve">ตามแบบรายงานเกษตรสูงวัย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  <w:lang w:bidi="th-TH"/>
        </w:rPr>
        <w:t>2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bidi="th-TH"/>
        </w:rPr>
        <w:t>ให้กรมส่งเสริมการเกษตรทราบ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  <w:lang w:bidi="th-TH"/>
        </w:rPr>
        <w:t xml:space="preserve">ภายในเดือนมีนาคม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  <w:lang w:bidi="th-TH"/>
        </w:rPr>
        <w:t>2565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 xml:space="preserve">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หรือทาง </w:t>
      </w:r>
      <w:r>
        <w:rPr>
          <w:rFonts w:cs="TH SarabunIT๙" w:ascii="TH SarabunIT๙" w:hAnsi="TH SarabunIT๙"/>
          <w:color w:val="000000"/>
          <w:sz w:val="32"/>
          <w:szCs w:val="32"/>
        </w:rPr>
        <w:t>E-mail : farmdev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62</w:t>
      </w:r>
      <w:r>
        <w:rPr>
          <w:rFonts w:cs="TH SarabunIT๙" w:ascii="TH SarabunIT๙" w:hAnsi="TH SarabunIT๙"/>
          <w:color w:val="000000"/>
          <w:sz w:val="32"/>
          <w:szCs w:val="32"/>
        </w:rPr>
        <w:t>@hotmail.com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710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FF0000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2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นับสนุน</w:t>
      </w:r>
      <w:bookmarkStart w:id="7" w:name="_Hlk82028112"/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ปัจจัยการผลิตเพื่อดำเนินกิจกรรมสร้างรายได้เสริมจากการประกอบอาชีพในกลุ่มเกษตรสูงว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bookmarkEnd w:id="7"/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ลุ่ม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30" w:leader="none"/>
          <w:tab w:val="left" w:pos="1701" w:leader="none"/>
          <w:tab w:val="left" w:pos="1843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นับสนุนการดำเนินกิจกรรมด้านการส่งเสริมเคหกิจเกษตรในกลุ่มเกษตร               สูงวัย ตามแผนที่ได้จากกระบวนการเรียนรู้เวที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ามข้อ </w:t>
      </w:r>
      <w:r>
        <w:rPr>
          <w:rFonts w:cs="TH SarabunIT๙" w:ascii="TH SarabunIT๙" w:hAnsi="TH SarabunIT๙"/>
          <w:sz w:val="32"/>
          <w:szCs w:val="32"/>
          <w:lang w:bidi="th-TH"/>
        </w:rPr>
        <w:t>5.1.1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ขั้นเตรียม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เกษตรจังหวัด ร่วมกับสำนักงานเกษตรอำเภอ เตรียมแผน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การจัดซื้อเครื่องมือ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ุปกรณ์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ัจจัยการผลิตที่จำเป็นในดำเนินกิจกรรม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ข้อสรุปจากกิจกรรม การจัดกระบวนการเรียนรู้เวที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ามข้อ </w:t>
      </w:r>
      <w:r>
        <w:rPr>
          <w:rFonts w:cs="TH SarabunIT๙" w:ascii="TH SarabunIT๙" w:hAnsi="TH SarabunIT๙"/>
          <w:sz w:val="32"/>
          <w:szCs w:val="32"/>
          <w:lang w:bidi="th-TH"/>
        </w:rPr>
        <w:t>5.1.1)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/>
      </w:pPr>
      <w:r>
        <w:rPr>
          <w:rFonts w:eastAsia="TH SarabunIT๙" w:cs="TH SarabunIT๙" w:ascii="TH SarabunIT๙" w:hAnsi="TH SarabunIT๙"/>
          <w:color w:val="FF0000"/>
          <w:sz w:val="32"/>
          <w:szCs w:val="32"/>
          <w:lang w:bidi="th-TH"/>
        </w:rPr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ขั้นตอนการดำเนินงา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สำนักงานเกษตรจังหวัด ร่วมกับ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จำแนกหมวดหมู่ของเครื่องมือ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ุปกรณ์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ัจจัยการผลิต ที่จำเป็นในการดำเนินกิจกรรมสร้างรายได้เสริมจากการประกอบอาชีพในกลุ่มเกษตรสูงวัย ตามงบประมาณที่ได้รับการสนับสนุน                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ซื้อเครื่องมือ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ุปกรณ์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ัจจัยการผลิต ตามความต้องการของกลุ่ม ภายใต้งบประมาณที่ได้รับการสนับสนุน </w:t>
      </w:r>
      <w:bookmarkStart w:id="8" w:name="_Hlk51775230"/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ดยดำเนินการให้เป็นไปตามระเบียบอย่างเคร่งครัด</w:t>
      </w:r>
      <w:bookmarkEnd w:id="8"/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ทำบัญชีรายการสิ่งของที่จัดซื้อของกลุ่ม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         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ab/>
        <w:tab/>
        <w:tab/>
        <w:t xml:space="preserve">4)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ทำการส่งมอบเครื่องมือ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อุปกรณ์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ปัจจัยการผลิต ให้แก่ผู้เข้าร่วมโครงการฯ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ขั้นตอนหลังการดำเนินงาน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มื่อเสร็จสิ้นการดำเนินงานในกิจกรรมที่ </w:t>
      </w:r>
      <w:r>
        <w:rPr>
          <w:rFonts w:cs="TH SarabunIT๙" w:ascii="TH SarabunIT๙" w:hAnsi="TH SarabunIT๙"/>
          <w:sz w:val="32"/>
          <w:szCs w:val="32"/>
          <w:lang w:bidi="th-TH"/>
        </w:rPr>
        <w:t>5.1.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ผู้เข้าร่วมโครงการฯ ทุกคนร่วมกันสรุปผลที่ได้รับจากการดำเนินกิจกรรม และวางแผนการดำเนินงานให้เกิดความต่อเนื่อง</w:t>
      </w:r>
    </w:p>
    <w:p>
      <w:pPr>
        <w:pStyle w:val="Normal"/>
        <w:spacing w:lineRule="auto" w:line="240" w:before="0" w:after="0"/>
        <w:ind w:firstLine="1701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ผลที่เกิดขึ้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Output) 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กิจกรรมสร้างอาชีพและมีรายได้เพิ่มจากการดำเนินกิจกรรม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u w:val="single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กำกับ ติดตาม และรายงานผล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spacing w:val="-4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 xml:space="preserve">1)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สำนักส่งเสริมและพัฒนาการเกษตร ให้คำแนะนำ กำกับ ติดตามการดำเนินงาน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แก่สำนักงานเกษตรจังหวัด สำนักงานเกษตรอำเภอ และกลุ่มที่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870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จัดทำรายงานผลการ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ดำเนินงาน</w:t>
      </w:r>
      <w:r>
        <w:rPr>
          <w:rFonts w:ascii="TH SarabunIT๙" w:hAnsi="TH SarabunIT๙" w:cs="TH SarabunIT๙"/>
          <w:b/>
          <w:b/>
          <w:bCs/>
          <w:spacing w:val="-2"/>
          <w:sz w:val="32"/>
          <w:sz w:val="32"/>
          <w:szCs w:val="32"/>
          <w:u w:val="single"/>
          <w:lang w:bidi="th-TH"/>
        </w:rPr>
        <w:t xml:space="preserve">ตามแบบรายงานเกษตรสูงวัย </w:t>
      </w:r>
      <w:r>
        <w:rPr>
          <w:rFonts w:cs="TH SarabunIT๙" w:ascii="TH SarabunIT๙" w:hAnsi="TH SarabunIT๙"/>
          <w:b/>
          <w:bCs/>
          <w:spacing w:val="-2"/>
          <w:sz w:val="32"/>
          <w:szCs w:val="32"/>
          <w:u w:val="single"/>
          <w:lang w:bidi="th-TH"/>
        </w:rPr>
        <w:t xml:space="preserve">3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พร้อม 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CD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ไฟล์ภาพการดำเนินงานในแต่ละกิจกรรม จำนวน 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ชุด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ส่งให้กรมส่งเสริมการเกษต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bidi="th-TH"/>
        </w:rPr>
        <w:t xml:space="preserve">ภายในเดือนกรกฎาคม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256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  <w:lang w:bidi="th-TH"/>
        </w:rPr>
        <w:t>5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  <w:tab w:val="left" w:pos="2410" w:leader="none"/>
        </w:tabs>
        <w:spacing w:before="0" w:after="0"/>
        <w:rPr>
          <w:rFonts w:ascii="TH SarabunIT๙" w:hAnsi="TH SarabunIT๙" w:cs="TH SarabunIT๙"/>
          <w:color w:val="000000"/>
          <w:spacing w:val="-1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  <w:tab/>
        <w:tab/>
        <w:tab/>
      </w:r>
      <w:r>
        <w:rPr>
          <w:rFonts w:cs="TH SarabunIT๙" w:ascii="TH SarabunIT๙" w:hAnsi="TH SarabunIT๙"/>
          <w:color w:val="000000"/>
          <w:spacing w:val="-10"/>
          <w:sz w:val="32"/>
          <w:szCs w:val="32"/>
          <w:lang w:bidi="th-TH"/>
        </w:rPr>
        <w:t xml:space="preserve">3) 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  <w:lang w:bidi="th-TH"/>
        </w:rPr>
        <w:t xml:space="preserve">สำนักงานเกษตรจังหวัดรายงานผลการดำเนินงาน ภายในเดือนกรกฎาคม </w:t>
      </w:r>
      <w:r>
        <w:rPr>
          <w:rFonts w:cs="TH SarabunIT๙" w:ascii="TH SarabunIT๙" w:hAnsi="TH SarabunIT๙"/>
          <w:color w:val="000000"/>
          <w:spacing w:val="-10"/>
          <w:sz w:val="32"/>
          <w:szCs w:val="32"/>
        </w:rPr>
        <w:t>256</w:t>
      </w:r>
      <w:r>
        <w:rPr>
          <w:rFonts w:cs="TH SarabunIT๙" w:ascii="TH SarabunIT๙" w:hAnsi="TH SarabunIT๙"/>
          <w:color w:val="000000"/>
          <w:spacing w:val="-10"/>
          <w:sz w:val="32"/>
          <w:szCs w:val="32"/>
          <w:lang w:bidi="th-TH"/>
        </w:rPr>
        <w:t xml:space="preserve">5 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  <w:lang w:bidi="th-TH"/>
        </w:rPr>
        <w:t>ดังนี้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  <w:tab w:val="left" w:pos="2410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.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ชิงปริมาณตามระบบ </w:t>
      </w:r>
      <w:r>
        <w:rPr>
          <w:rFonts w:cs="TH SarabunIT๙" w:ascii="TH SarabunIT๙" w:hAnsi="TH SarabunIT๙"/>
          <w:sz w:val="32"/>
          <w:szCs w:val="32"/>
        </w:rPr>
        <w:t>e – project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1/1) 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ind w:firstLine="1440"/>
        <w:rPr>
          <w:rFonts w:ascii="TH SarabunIT๙" w:hAnsi="TH SarabunIT๙" w:cs="TH SarabunIT๙"/>
          <w:spacing w:val="-4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pacing w:val="-4"/>
          <w:sz w:val="32"/>
          <w:szCs w:val="32"/>
          <w:lang w:bidi="th-TH"/>
        </w:rPr>
        <w:t xml:space="preserve">        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ab/>
        <w:tab/>
        <w:t xml:space="preserve">3.2)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เชิงคุณภาพตามแบบ กสก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>. (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โครงการส่งเสริมเคหกิจเกษตรในครัวเรือนเกษตรสูงวัย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b/>
          <w:bCs/>
          <w:spacing w:val="-6"/>
          <w:sz w:val="32"/>
          <w:szCs w:val="32"/>
          <w:lang w:bidi="th-TH"/>
        </w:rPr>
        <w:t xml:space="preserve">5.3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  <w:lang w:bidi="th-TH"/>
        </w:rPr>
        <w:t>ประชาสัมพันธ์งานส่งเสริมเคหกิจเกษตรในครัวเรือนเกษตรสูงวัย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สำนักงานเกษตรจังหวัดพิษณุโลกทำการเผยแพร่การดำเนินงานโครงการฯ ข้อมูลและ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เอกสารวิชา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ที่เกี่ยวข้อง เช่น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 เรื่อง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พัฒนาคุณภาพชีวิตและยกระดับรายได้ในเกษตรสูงว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โดยกรมส่งเสริม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การเกษตร เป็นต้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pacing w:val="-6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  <w:u w:val="double"/>
          <w:lang w:bidi="th-TH"/>
        </w:rPr>
        <w:t>หมายเหตุ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  <w:lang w:bidi="th-TH"/>
        </w:rPr>
        <w:t xml:space="preserve">  ในกรณีที่ไม่สามารถดำเนินการจัดกิจกรรม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  <w:lang w:bidi="th-TH"/>
        </w:rPr>
        <w:t xml:space="preserve">โครงการในพื้นที่ได้ เนื่องจากสถานการณ์แพร่ระบาดของโรคติดเชื้อไวรัสโคโรนา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  <w:lang w:bidi="th-TH"/>
        </w:rPr>
        <w:t>2019 (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COVID –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  <w:lang w:bidi="th-TH"/>
        </w:rPr>
        <w:t xml:space="preserve">19)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  <w:lang w:bidi="th-TH"/>
        </w:rPr>
        <w:t>สามารถดำเนินการจัดกิจกรรม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  <w:lang w:bidi="th-TH"/>
        </w:rPr>
        <w:t xml:space="preserve">โครงการในรูปแบบการถ่ายทอดผ่านระบบออนไลน์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  <w:lang w:bidi="th-TH"/>
        </w:rPr>
        <w:t xml:space="preserve">แบบ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NEW NORMAL)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  <w:lang w:bidi="th-TH"/>
        </w:rPr>
        <w:t>ตามความเหมาะสมของสถานการณ์ในพื้นที่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256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2565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51765</wp:posOffset>
                      </wp:positionV>
                      <wp:extent cx="2603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6.55pt;margin-top:11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ัดเลือกเกษตรกรกลุ่มเป้าหมา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bookmarkStart w:id="9" w:name="_Hlk58991544"/>
            <w:bookmarkEnd w:id="9"/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่งเสริมเคหกิจเกษตรเพื่อการพัฒนาคุณภาพชีวิตในครัวเรือนเกษตรสูงวั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2.1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  <w:lang w:bidi="th-TH"/>
              </w:rPr>
              <w:t xml:space="preserve">จัดเวทีที่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  <w:lang w:bidi="th-TH"/>
              </w:rPr>
              <w:t>สร้างการรับรู้เพื่อเตรียมความพร้อมเข้าสู่สังคมเกษตรสูงวัย และถ่ายทอด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  <w:lang w:bidi="th-TH"/>
              </w:rPr>
              <w:t>ความรู้                      ด้านเคหกิจเกษตรเพื่อการพัฒนาคุณภาพชีวิต                   ในครัวเรือนเกษตรสูงวั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349250</wp:posOffset>
                      </wp:positionV>
                      <wp:extent cx="2603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05pt;margin-top:27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2.2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  <w:lang w:bidi="th-TH"/>
              </w:rPr>
              <w:t xml:space="preserve">จัดเวทีที่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  <w:lang w:bidi="th-TH"/>
              </w:rPr>
              <w:t>ประเมินสถานการณ์ วิเคราะห์ศักยภาพตนเองเพื่อจัดทำแผน และส่งเสริมการจัดการบ้านเกษตรสมบูรณ์ในครัวเรือนเกษตรสูงวัย                    แบบมีส่วนร่วม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467995</wp:posOffset>
                      </wp:positionV>
                      <wp:extent cx="28194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36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่งเสริมการรวมกลุ่มเพื่อสร้างรายได้เสริมจากการประกอบอาชีพในกลุ่มเกษตรสูงวั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bidi="th-TH"/>
              </w:rPr>
              <w:t xml:space="preserve">3.1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bidi="th-TH"/>
              </w:rPr>
              <w:t xml:space="preserve">จัดเวทีที่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bidi="th-TH"/>
              </w:rPr>
              <w:t>ส่งเสริมการรวมกลุ่ม การจัดตั้งกองทุน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  <w:lang w:bidi="th-TH"/>
              </w:rPr>
              <w:t xml:space="preserve"> และการจัดทำแผนเพื่อสร้างรายได้เสริม จากการประกอบอาชีพในกลุ่มเกษตรสูงวัยแบบมีส่วนร่วม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422910</wp:posOffset>
                      </wp:positionV>
                      <wp:extent cx="2603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4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3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จัดเวทีที่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ัฒนาทักษะด้านการเกษตรและเคหกิจเกษตร เพื่อสร้างรายได้เสริม จากการประกอบอาชีพในกลุ่มเกษตรสูงวั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th-TH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-447040</wp:posOffset>
                      </wp:positionV>
                      <wp:extent cx="2603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2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3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นับสนุนปัจจัยการผลิตเพื่อดำเนินกิจกรรมสร้างรายได้เสริมจากการประกอบอาชีพในกลุ่มเกษตรสูงวั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th-TH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-485775</wp:posOffset>
                      </wp:positionV>
                      <wp:extent cx="10033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6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4. 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  <w:lang w:bidi="th-TH"/>
              </w:rPr>
              <w:t>เสริมสร้างความเข้มแข็งเครือข่ายการพัฒนาคุณภาพชีวิต และการสร้างรายได้เสริมจากการประกอบอาชีพของกลุ่มเกษตรสูงวั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4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ัมมนาเชิงปฏิบัติการเครือข่ายผู้นำการพัฒนาคุณภาพชีวิตและการสร้างรายได้เสริมจากการประกอบอาชีพของกลุ่มเกษตรสูงวัยระดับเขต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th-TH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-450215</wp:posOffset>
                      </wp:positionV>
                      <wp:extent cx="54165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6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4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ัมมนาเชิงปฏิบัติการเครือข่ายผู้นำการพัฒนาคุณภาพชีวิตและการการสร้างรายได้เสริมจากการประกอบอาชีพของกลุ่มเกษตรสูงวัยระดับประเทศ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th-TH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12090</wp:posOffset>
                      </wp:positionV>
                      <wp:extent cx="51562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16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  <w:lang w:bidi="th-TH"/>
              </w:rPr>
              <w:t xml:space="preserve">5. 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  <w:lang w:bidi="th-TH"/>
              </w:rPr>
              <w:t>ประชาสัมพันธ์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  <w:lang w:bidi="th-TH"/>
              </w:rPr>
              <w:t>การดำเนิน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  <w:lang w:bidi="th-TH"/>
              </w:rPr>
              <w:t>งานส่งเสริมเคหกิจเกษตรในครัวเรือนเกษตรสูงวัย</w:t>
            </w: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  <w:lang w:bidi="th-TH"/>
              </w:rPr>
              <w:tab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234315</wp:posOffset>
                      </wp:positionV>
                      <wp:extent cx="196215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18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th-TH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th-TH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564 – 3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  <w:lang w:bidi="th-TH"/>
        </w:rPr>
        <w:t>2565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8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8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8.1.1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เกษตรกรสูงวัย จำนวน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กลุ่ม รวมทั้งสิ้น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10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ราย ได้รับการพัฒนาความรู้และทักษะ เพื่อพัฒนาคุณภาพชีวิต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เตรียมความพร้อมในการเข้าสู่สังคมเกษตรสูงวัย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8.1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สูงวัย 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ลุ่ม มีการรวมกลุ่มเพื่อสร้างรายได้เสริมจากการประกอบอาชีพ และก่อให้เกิดรายได้อย่างต่อเนื่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8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รัวเรือนเกษตรสูงวัยมีอาชีพ มีรายได้ที่มั่นคง และมีคุณภาพชีวิตที่ดีขึ้น สามารถพึ่งพาตนเองได้ตลอดจนเพิ่มขีดความสามารถของชุมชนท้องถิ่นในการพัฒนา เพื่อสร้างสังคมคุณภาพได้อย่างมี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</w:t>
      </w:r>
      <w:r>
        <w:rPr>
          <w:rFonts w:ascii="TH SarabunIT๙" w:hAnsi="TH SarabunIT๙" w:cs="TH SarabunIT๙"/>
          <w:sz w:val="32"/>
          <w:sz w:val="32"/>
          <w:szCs w:val="32"/>
        </w:rPr>
        <w:t>ระสิทธิภาพ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8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ตัวชี้วัด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ชิงปริมาณ เกษตรกรสูงวัย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 ได้รับการพัฒนาศักยภาพด้านเคหกิจเกษตร                 เพื่อเตรียมความพร้อมในการเข้าสู่สังคมเกษตรสูงวัย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134" w:leader="none"/>
          <w:tab w:val="left" w:pos="1418" w:leader="none"/>
        </w:tabs>
        <w:spacing w:lineRule="auto" w:line="240" w:before="0" w:after="0"/>
        <w:ind w:left="567" w:hanging="567"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เชิงคุณภาพ ร้อยละ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60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ของเกษตรกรกรสูงวัยที่เข้าร่วมโครงการมีรายได้เพิ่มขึ้นไม่น้อยกว่าร้อยละ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5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รัวเรือนเกษตรสูงวัยนำความรู้ด้านเคหกิจเกษตรไปปรับใช้ในการดำเนินชีวิต และการประกอบอาชีพ ทำให้มีรายได้ที่มั่นคง และมีคุณภาพชีวิตที่ดีขึ้น สามารถพึ่งพาตนเองได้ตลอดจน เพิ่มขีดความสามารถของชุมชนท้องถิ่นในการพัฒนา เพื่อสร้างสังคมคุณภาพได้อย่างมีประสิทธิภาพ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0.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</w:p>
    <w:p>
      <w:pPr>
        <w:pStyle w:val="Style15"/>
        <w:ind w:left="720" w:firstLine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ุ่มส่งเสริมและพัฒนาเกษตรกร สำนักงานเกษตรจังหวัดพิษณุโลก</w:t>
      </w:r>
    </w:p>
    <w:p>
      <w:pPr>
        <w:pStyle w:val="Style15"/>
        <w:ind w:left="720" w:firstLine="27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ประสานงานโครงการ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/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ชื่อ นางณัชชา  สยมภูวนาถ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ตำแหน่ง นักวิชาการส่งเสริมการเกษตรชำนาญการ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096-6645614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ab/>
        <w:tab/>
        <w:t>E-mail: Kasetphitlok@gmail.com</w:t>
      </w:r>
    </w:p>
    <w:p>
      <w:pPr>
        <w:pStyle w:val="Style15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shd w:fill="FFFFFF" w:val="clear"/>
          </w:rPr>
          <w:t>developfarmers.plk@gmail.com</w:t>
        </w:r>
      </w:hyperlink>
    </w:p>
    <w:p>
      <w:pPr>
        <w:pStyle w:val="Normal"/>
        <w:spacing w:lineRule="auto" w:line="240" w:before="0" w:after="0"/>
        <w:ind w:firstLine="990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99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right="-310" w:hanging="0"/>
        <w:rPr>
          <w:rFonts w:ascii="TH SarabunIT๙" w:hAnsi="TH SarabunIT๙" w:cs="TH SarabunIT๙"/>
          <w:b/>
          <w:b/>
          <w:bCs/>
          <w:spacing w:val="-6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  <w:lang w:bidi="th-TH"/>
        </w:rPr>
        <w:t>สามารถดาวน์โหลดแบบฟอร์มการรายงานที่เกี่ยวข้องกับโครงการส่งเสริมเคหกิจเกษตรในครัวเรือนเกษตรสูงวัย</w:t>
      </w:r>
    </w:p>
    <w:p>
      <w:pPr>
        <w:pStyle w:val="Normal"/>
        <w:spacing w:lineRule="auto" w:line="240" w:before="0" w:after="0"/>
        <w:ind w:right="-310" w:hanging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ได้ที่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URL : shorturl.asia/waN2r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หรือ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QR code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drawing>
          <wp:inline distT="0" distB="0" distL="0" distR="0">
            <wp:extent cx="1440180" cy="144018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sectPr>
      <w:type w:val="nextPage"/>
      <w:pgSz w:w="11906" w:h="16838"/>
      <w:pgMar w:left="1440" w:right="1416" w:gutter="0" w:header="0" w:top="198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Style14">
    <w:name w:val="ฟอนต์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velopfarmers.plk@gmail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3:42:00Z</dcterms:created>
  <dc:creator>OH</dc:creator>
  <dc:description/>
  <cp:keywords/>
  <dc:language>en-US</dc:language>
  <cp:lastModifiedBy>User</cp:lastModifiedBy>
  <cp:lastPrinted>2020-09-09T12:03:00Z</cp:lastPrinted>
  <dcterms:modified xsi:type="dcterms:W3CDTF">2021-11-03T03:42:00Z</dcterms:modified>
  <cp:revision>2</cp:revision>
  <dc:subject/>
  <dc:title/>
</cp:coreProperties>
</file>