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ขึ้นทะเบียนและปรับปรุงทะเบียน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้านการสร้างความสามารถในการแข่งขัน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แผนย่อยการพัฒนาระบบนิเวศการเกษต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ปฏิรูปประเทศ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8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ิมการเกษตร กระทรวงเกษตรและสหกรณ์ มีการรับขึ้นทะเบียนเกษตรกรในกลุ่มผู้ปลูกพืช ทำไร่น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วนผสม ทำนาเกลือและเลี้ยงแมลงเศรษฐกิจ จากเกษตรกรที่ทำการเกษตรในพื้นที่ที่มีเอกสารสิทธิ์และไม่มีเอกสารสิทธิ์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ต้องการทราบสถานการณ์การเพาะปลูกของเกษตรกรประมาณการผลผลิตที่จะออกสู่ตลาดในช่วงเวลาต่างๆ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ด้อย่างถูกต้อง โดยเกษตรกรจะต้องเป็นผู้มาแจ้งขึ้นทะเบียนที่สำนักงานเกษตรอำเภอตามที่ตั้งแปลง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ำ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spacing w:lineRule="exact" w:line="38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ได้นำเครื่องมือ และเทคโนโลยีมาปรับปรุงวิธีการรับขึ้นทะเบีย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เกษตรกร และการตรวจสอบข้อมูลที่ได้รับแจ้งจากเกษตรกรอย่างต่อเนื่อง ดังนี้</w:t>
      </w:r>
    </w:p>
    <w:p>
      <w:pPr>
        <w:pStyle w:val="Normal"/>
        <w:numPr>
          <w:ilvl w:val="0"/>
          <w:numId w:val="1"/>
        </w:numPr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ยืนยันตัวบุคคลกับฐานข้อมูลทะเบียนราษฎรของ</w:t>
      </w:r>
      <w:r>
        <w:rPr>
          <w:rFonts w:ascii="TH SarabunIT๙" w:hAnsi="TH SarabunIT๙" w:cs="TH SarabunIT๙"/>
          <w:sz w:val="32"/>
          <w:sz w:val="32"/>
          <w:szCs w:val="32"/>
        </w:rPr>
        <w:t>กรมการปกครอง</w:t>
      </w:r>
    </w:p>
    <w:p>
      <w:pPr>
        <w:pStyle w:val="Normal"/>
        <w:numPr>
          <w:ilvl w:val="0"/>
          <w:numId w:val="1"/>
        </w:numPr>
        <w:spacing w:lineRule="exact" w:line="380" w:before="0" w:after="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รวจสอบรูปขอบแปลงที่ดินกับฐานข้อมูลการถือครองที่ดินของกรมที่ดินและสำนักงานการปฏิรูปที่ดิน</w:t>
      </w:r>
    </w:p>
    <w:p>
      <w:pPr>
        <w:pStyle w:val="Normal"/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เกษตร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8"/>
        <w:numPr>
          <w:ilvl w:val="0"/>
          <w:numId w:val="1"/>
        </w:numPr>
        <w:spacing w:lineRule="exact" w:line="38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ครื่องจับพิกัดภูมิศาสตร์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จัดเก็บพิกัดที่ตั้งแปลง วัดขนาดพื้นที่ </w:t>
      </w:r>
    </w:p>
    <w:p>
      <w:pPr>
        <w:pStyle w:val="Style18"/>
        <w:numPr>
          <w:ilvl w:val="0"/>
          <w:numId w:val="1"/>
        </w:numPr>
        <w:spacing w:lineRule="exact" w:line="40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วาดผังแปลง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มดิจิทัล โดย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ที่ภาพถ่ายดาวเทียมค้นหาพิกัดและโปรแกรม </w:t>
      </w:r>
      <w:r>
        <w:rPr>
          <w:rFonts w:cs="TH SarabunPSK" w:ascii="TH SarabunPSK" w:hAnsi="TH SarabunPSK"/>
          <w:sz w:val="32"/>
          <w:szCs w:val="32"/>
        </w:rPr>
        <w:t xml:space="preserve">GISagro </w:t>
      </w:r>
    </w:p>
    <w:p>
      <w:pPr>
        <w:pStyle w:val="Style18"/>
        <w:numPr>
          <w:ilvl w:val="0"/>
          <w:numId w:val="1"/>
        </w:numPr>
        <w:spacing w:lineRule="exact" w:line="400" w:before="0" w:after="0"/>
        <w:ind w:left="0"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ยุกต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ช้โปรแกรมสำเร็จรูป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Qgis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ใช้แผ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Google Map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ค้นหาพิกัดและวาดผังแปล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ษตรกรรมดิจิทัล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sz w:val="32"/>
          <w:szCs w:val="32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FARMBOOK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มุดทะเบ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ดิจิทัล</w:t>
      </w:r>
      <w:r>
        <w:rPr>
          <w:rFonts w:ascii="TH SarabunPSK" w:hAnsi="TH SarabunPSK" w:cs="TH SarabunPSK"/>
          <w:sz w:val="32"/>
          <w:sz w:val="32"/>
          <w:szCs w:val="32"/>
        </w:rPr>
        <w:t>ที่ใช้แท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มุ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ะเบียน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เกษตรกรทุกคนสามารถดาวน์โหลดได้ผ่านสมาร์ทโฟนระบบแอนดรอยด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ไอโอเอส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iOS) </w:t>
      </w:r>
      <w:r>
        <w:rPr>
          <w:rFonts w:ascii="TH SarabunPSK" w:hAnsi="TH SarabunPSK" w:cs="TH SarabunPSK"/>
          <w:sz w:val="32"/>
          <w:sz w:val="32"/>
          <w:szCs w:val="32"/>
        </w:rPr>
        <w:t>ช่วยอำนวยความสะดวกให้เกษตรกรสามารถแจ้งปรับปรุงข้อมูลในทะเบียนได้ด้วยตนเอง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ผ่าน</w:t>
      </w:r>
      <w:r>
        <w:rPr>
          <w:rFonts w:ascii="TH SarabunPSK" w:hAnsi="TH SarabunPSK" w:cs="TH SarabunPSK"/>
          <w:sz w:val="32"/>
          <w:sz w:val="32"/>
          <w:szCs w:val="32"/>
        </w:rPr>
        <w:t>สมาร์ทโฟ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ครื่องคอมพิวเตอร์แท็ปเล็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able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เดินทางมาที่สำนักงานเกษตรอำเภอ และสามารถตรวจสอบความถูกต้องและความเป็นปัจจุบันของข้อมู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ขึ้นทะเบียนเกษตรกร ตามที่ให้ข้อมูลไว้กับ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มส่งเสริมการเกษตรได้ทุกที่ทุกเวลาเพื่อสิทธิประโยชน์และการเข้าร่วมโครงก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เป็น</w:t>
      </w:r>
      <w:r>
        <w:rPr>
          <w:rFonts w:ascii="TH SarabunPSK" w:hAnsi="TH SarabunPSK" w:cs="TH SarabunPSK"/>
          <w:sz w:val="32"/>
          <w:sz w:val="32"/>
          <w:szCs w:val="32"/>
        </w:rPr>
        <w:t>หลักฐาน</w:t>
      </w:r>
      <w:r>
        <w:rPr>
          <w:rFonts w:ascii="TH SarabunPSK" w:hAnsi="TH SarabunPSK" w:cs="TH SarabunPSK"/>
          <w:sz w:val="32"/>
          <w:sz w:val="32"/>
          <w:szCs w:val="32"/>
        </w:rPr>
        <w:t>ยืนยันตัวต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เกษตรกรในรูปแบบดิจิทัล รวมทั้งยังเป็นช่องทางการรับรู้ข้อมูลข่าวสารด้านการ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าครัฐ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การตรวจสอบสิทธิเกษตรกรที่ได้รับความช่วยเหลือในกรณีประสบภัยพิบัติ หรือตามมาตรการแก้ปัญหา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ภาครัฐ</w:t>
      </w:r>
      <w:r>
        <w:br w:type="page"/>
      </w:r>
    </w:p>
    <w:p>
      <w:pPr>
        <w:pStyle w:val="Style18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ารขึ้นทะเบียนและปรับปรุงทะเบียนเกษตรกร จะต้องมีการวาดผังแปลงเกษตรกรรมดิจิทัล ซึ่งสามารถนำไปใช้ประโยช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ตรวจสอบความซ้ำซ้อนของแปลงเพาะปลูกที่เกษตรกรแจ้งปรับปรุงข้อมูล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ังแปลงมาซ้อนทั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ภาพดาวเทียมในพื้นที่ประสบภัยธรรมชาติ เพื่อวิเคราะห์แปลงที่ได้รับผลกระทบ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้อมูลในการให้ความช่วยเหลือเกษตรกรผู้ประสบภัยพิบัติด้านพืช และโครงการประกันภัยพืชผล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วมทั้ง สามารถนำไปซ้อนทั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ข้อมูลภูมิสารสนเทศอื่นๆ เพื่อวิเคราะห์ลักษณะทางกายภาพของแปลงนั้นๆ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ช่น ความเหมาะสมสำหรับการปลูกพืช เขตชลประทาน ชั้นคุณภาพน้ำบาดาล พื้นที่ต้นน้ำ รวมถึงการวิเคราะห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ที่ตั้งของแปลงเพื่อให้สอดคล้องกับการกำหนดนโยบายต่างๆ เพื่อให้เกิดประสิทธิภาพในการจัดการด้านการตลาด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กษตรกรแจ้งขึ้นทะเบียน ปรับปรุงทะเบ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ัดทำผังแปลงดิจิทัล</w:t>
      </w:r>
      <w:r>
        <w:rPr>
          <w:rFonts w:ascii="TH SarabunPSK" w:hAnsi="TH SarabunPSK" w:cs="TH SarabunPSK"/>
          <w:sz w:val="32"/>
          <w:sz w:val="32"/>
          <w:szCs w:val="32"/>
        </w:rPr>
        <w:t>แล้ว จะนำข้อมู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ผ่านการตรวจส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ประมวล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จัดพิมพ์ลงในสมุดทะเบียนเกษตรกรเพื่อยืนยันตัวตนเกษตรกร และใช้ประก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เข้าร่วมโครงการหรือมาตรการต่างๆ ของภาครัฐ ดังนั้น การแจ้งขึ้นทะเบียนและปรับปรุงทะเบียนเกษตร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ป็นประจำทุกปี ข้อมูลจะมีความครบถ้วน เป็นปัจจุบันทำให้เกิดประโยชน์ต่อเกษตรกรเป็นอย่างยิ่ง เนื่องจากทำให้ภาครัฐ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ามารถวางแผนการผลิต การตลาด ส่งเสริมสนับสนุนเกษตรกรได้อย่างถูกต้องเหมาะสมและจัดทำโครงการมาตรการต่างๆ เพื่อให้ความช่วยเหลือเกษตรกรได้อีกด้วย ดังจะเห็นได้จากการที่หน่วยงานภาครัฐเชื่อมโยงข้อมูลทะเบียนเกษตรกรไปใช้เป็นข้อมูลประกอบโครงการและมาตรการเพื่อให้การสนับสนุน และช่วยเหลือเกษตรกรเป็นจำนวนม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ผู้ประสบภัยพิบัติด้านพืช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ภัยข้าวนาปีและข้าวโพดเลี้ยงสัตว์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ปลูกพืชหลากหลายฤดูนาปรัง 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ต้นทุ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ให้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ลูกข้าวนาปี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ช่วยเหลือค่าเก็บเกี่ยวและปรับปรุงคุณภาพ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เยียวยาเกษตรกรชาวสวนลำไย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นับสนุนค่าบริหารจัดการและพัฒนาคุณภาพผลผลิตเกษตรกรผู้ปลูกข้าว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ช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ว ปาล์มน้ำมัน มันสำปะหลัง ข้าวโพดเลี้ยงสัตว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จึงได้กำหนดแนวทางในการดำเนินงานขึ้นทะเบียนและปรับปรุงทะเบียนเกษตรกร เน้นหนักในการประชาสัมพันธ์ให้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ข้อมูลการปรับปรุงกิจกรรมการเกษตรตามข้อเท็จจริงด้วยตนเองผ่าน </w:t>
      </w:r>
      <w:r>
        <w:rPr>
          <w:rFonts w:cs="TH SarabunPSK" w:ascii="TH SarabunPSK" w:hAnsi="TH SarabunPSK"/>
          <w:sz w:val="32"/>
          <w:szCs w:val="32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 เพิ่มประสิทธิภาพและบำรุงรักษาฐานข้อมูลทะเบียนเกษตรก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ให้บริการบันทึกข้อมูลและประมวลผลข้อมูลขนาดใหญ่ เพื่อให้ทะเบียนเกษตรกรมี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ไปสู่การ</w:t>
      </w:r>
      <w:r>
        <w:rPr>
          <w:rFonts w:ascii="TH SarabunPSK" w:hAnsi="TH SarabunPSK" w:cs="TH SarabunPSK"/>
          <w:sz w:val="32"/>
          <w:sz w:val="32"/>
          <w:szCs w:val="32"/>
        </w:rPr>
        <w:t>ประมวลผลและ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จัดทำสารสนเทศ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ในภาพรว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ที่ถูกต้อง สามารถนำไปเผยแพร่บูรณาการใช้ประโยชน์ได้ทั่วไปทั้งภาครัฐและเอกช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ป็นข้อมู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กอบโครงการและมาตร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่างๆ ได้อย่างรวดเร็ว มีประสิทธิ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ซึ่งจะทำให้เกษตรกรได้รับประโยชน์อย่างสูงสุด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br w:type="page"/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ปรุงข้อมูลทะเบียนเกษตรกรให้มีความครบถ้วน และเป็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เก็บข้อมูลผังแปลงเพาะปลูกของเกษตรกร ให้มีความครบถ้วน และเป็นปัจจุบัน</w:t>
      </w:r>
    </w:p>
    <w:p>
      <w:pPr>
        <w:pStyle w:val="Style18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นำข้อมูลจากฐานข้อมูลทะเบียนเกษตรกรที่ได้รับการปรับปรุง ตรวจสอบแล้ว มาวิเคราะห์ ประมวลผล</w:t>
      </w:r>
      <w:r>
        <w:rPr>
          <w:rFonts w:cs="TH SarabunPSK" w:ascii="TH SarabunPSK" w:hAnsi="TH SarabunPSK"/>
          <w:spacing w:val="-12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ภาพรวมของประเทศที่ถูกต้อง สามารถนำไปเผยแพร่ บูรณาการใช้ประโยชน์ได้ทั่วไปทั้งภาครัฐและเอก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การปรับปรุง ทบก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ปี </w:t>
      </w:r>
      <w:r>
        <w:rPr/>
        <w:t>2565</w:t>
      </w:r>
    </w:p>
    <w:tbl>
      <w:tblPr>
        <w:tblW w:w="8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38"/>
        <w:gridCol w:w="1938"/>
        <w:gridCol w:w="1938"/>
        <w:gridCol w:w="193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รว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ร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ร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ืองพิษณุโล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1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งทอ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9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างระก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9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7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4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างกระทุ่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,78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3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รหมพิรา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6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5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นินมะปรา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8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ดโบสถ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6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ไท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7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4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าติตระกา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18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,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5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,5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ษณุ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ของจังหวัดพิษณุโลก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ปรับปรุงข้อมูลทะเบียนเกษตรกรให้เป็นปัจจุบ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ให้เกษตรกรแจ้งปรับปรุงข้อมูลทะเบีย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ปัจจุบัน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ก่อนวันเก็บเกี่ยว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จ้าหน้าที่ส่งเสริมการเกษตร รับแจ้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ึ้นทะเบียน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ะเบียนเกษตรก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สมัครใจ ณ สำนักงานเกษตร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หรือนัดหมายเกษตรกร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ในหมู่บ้านหรือตำบล พร้อมกับวาดแปลงปลูกให้แล้วเสร็จในคราวเดีย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4"/>
          <w:szCs w:val="1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แจ้งข้อมูลการปรับปรุงกิจกรรมการเกษตรตามข้อเท็จจริงด้วยตนเองผ่าน </w:t>
      </w:r>
      <w:r>
        <w:rPr>
          <w:rFonts w:cs="TH SarabunPSK" w:ascii="TH SarabunPSK" w:hAnsi="TH SarabunPSK"/>
          <w:spacing w:val="-18"/>
          <w:sz w:val="32"/>
          <w:szCs w:val="32"/>
        </w:rPr>
        <w:t>Farmbook Application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ำหนดช่วงวันรณรงค์ให้อาสาสมัครเกษตรหมู่บ้าน ทำหน้าที่ช่วยเจ้าหน้าที่ส่งเสริมการเกษตรผู้รับผิดชอบตำบล จัดเก็บข้อมูลตามแบบฟอร์มปรับปรุงข้อมูลในพื้นที่รับผิดชอบ เพื่อให้ได้ข้อมูลครบถ้วนแก้ปัญหาการไม่มาแจ้งปรับปรุงทะเบีย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 โดยเลือกช่วงเวลาที่มีการเพาะปลูกมากที่สุดในฤดูฝน ระหว่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ที่เกษตรกรแจ้งขึ้นทะเบียนและปรับปรุ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ทะเบียนเกษตรกร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ข้อมูล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รวจสอบเอกสาร ตรวจสอบเอกสารหลักฐานที่ใช้ประกอบการขอขึ้นทะเบียนและปรับปรุ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 เช่น หลักฐานแสดงสิทธิการถือครองที่ดิน ตรวจสอบให้สัมพันธ์กับจำนวนพื้นที่ที่ทำ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แจ้งขึ้นทะเบียนไว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โปรแกรมตรวจสอบความถูกต้อง</w:t>
      </w:r>
    </w:p>
    <w:p>
      <w:pPr>
        <w:pStyle w:val="Normal"/>
        <w:spacing w:lineRule="auto" w:line="240" w:before="0" w:after="0"/>
        <w:ind w:left="709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รวจสอบทางสังคม เมื่อระบบโปรแกรมตรวจสอบความถูกต้องแล้ว ให้จัดพิมพ์ข้อมูลไปติดประกา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หมู่บ้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เป็นเวล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มีการติดประกาศทุกชนิดพืช ทั้งแปลงเดิมและแปลงใหม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กษตรกรในหมู่บ้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นั้นตรวจสอบ โดยเกษตรกรต้องลงนามยืนยันความถูกต้องข้อมูลของตนเอง มิฉะนั้นจะถือว่าไม่ผ่านการตรวจสอบ หรือสามารถคัดค้าน หากข้อมูลของตนเองหรือเกษตรกรายอื่นไม่ถูกต้อง </w:t>
      </w:r>
    </w:p>
    <w:p>
      <w:pPr>
        <w:pStyle w:val="Normal"/>
        <w:spacing w:lineRule="auto" w:line="240" w:before="0" w:after="0"/>
        <w:ind w:left="709" w:firstLine="72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ตรวจสอบพื้นที่ ให้ดำเนินการทั้งแปลงเดิมและแปลงใหม่ เพื่อป้องกันการแจ้งขึ้นทะเบียน ซ้ำซ้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ผู้ดำเนินการตรวจสอบใช้เครื่อง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เดินสำรวจรอบแปลงพื้นที่จริง เพื่อวัดและจับพิกัดแปล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วาดแปลงด้วยระบบ เช่น </w:t>
      </w:r>
      <w:r>
        <w:rPr>
          <w:rFonts w:cs="TH SarabunPSK" w:ascii="TH SarabunPSK" w:hAnsi="TH SarabunPSK"/>
          <w:sz w:val="32"/>
          <w:szCs w:val="32"/>
        </w:rPr>
        <w:t xml:space="preserve">Geoplot, GISagro, FAARMis Application , QGI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รวจสอบโดยภาพถ่ายแปลงปลูกร่วมกับผู้นำ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494" w:hanging="78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ข้อมูลจากฐานข้อมูลทะเบียนเกษตรกร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ข้อมูล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หรือจัดส่งข้อมูลทะเบียนเกษตรกรเพื่อใช้ในมาตรการของ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ผยแพร่ข้อมูลทะเบียนเกษตรก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ที่ผ่านการวิเคราะห์ข้อมูลแล้วทางเว็บไซต์และจัดพิมพ์เป็นเอกสา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ดทำสมุดทะเบียนเกษตรกร เพื่อพิมพ์ข้อมูลจากฐานข้อมูลทะเบียนเกษตรกร แจกจ่ายให้กับ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สัมพันธ์ ติดตามนิเทศ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บรม สัมมนา จัดทำเอกสารคู่มื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บริหารจัดก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ป็นไปด้วยความเรียบร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แก้</w:t>
      </w:r>
      <w:r>
        <w:rPr>
          <w:rFonts w:ascii="TH SarabunPSK" w:hAnsi="TH SarabunPSK" w:cs="TH SarabunPSK"/>
          <w:sz w:val="32"/>
          <w:sz w:val="32"/>
          <w:szCs w:val="32"/>
        </w:rPr>
        <w:t>ไขปัญหาอุปสรร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ขึ้นทะเบียนและปรับปรุงทะเบียน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59"/>
        <w:gridCol w:w="1100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ขั้นตอ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4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งาน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ธ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ี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ม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ิ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ประกา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จ้งให้เกษตรกรมาปรับปรุงข้อมูลประจำป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51460</wp:posOffset>
                      </wp:positionV>
                      <wp:extent cx="2660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ศ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แจ้งปรับปรุงข้อมู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3270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ให้ อก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ก็บข้อมู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47650</wp:posOffset>
                      </wp:positionV>
                      <wp:extent cx="5092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ในสมุด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1925</wp:posOffset>
                      </wp:positionV>
                      <wp:extent cx="3270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ตรวจสอบ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ข้อมูล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ติดประกาศ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จัดทำผังแปลงเกษตรกรรมดิจิทัล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075</wp:posOffset>
                      </wp:positionV>
                      <wp:extent cx="3270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เคราะห์ข้อมูลจากฐานข้อมูลทะเบียนเกษตรกร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32702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84150</wp:posOffset>
                      </wp:positionV>
                      <wp:extent cx="3270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15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ผยแพร่ข้อมูลจากฐานข้อมูลที่ผ่านการวิเคราะห์ข้อมูลแล้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นวย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0175</wp:posOffset>
                      </wp:positionV>
                      <wp:extent cx="3270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ส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การจัดเก็บข้อมูลผังแปลงเพาะปลูกของเกษตรกรที่มาขึ้นทะเบียนใหม่หรือปรับปรุงพื้นที่เพาะปลู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ประกอบการเข้าร่วมโครงการ และมาตรการของภาครัฐ หรือ เอกชนกรณีที่มี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วยเหลือเกษตรกร ซึ่งจะทำให้การสนับสนุนช่วยเหลือเกษตรกรเป็นไปอย่างรวดเร็ว มีประสิทธิ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โครง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และเผย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ะเบียนเกษตรกรจากฐานข้อมูลทะเบียนเกษตรกรที่ครบถ้ว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ัจจุบัน สามารถนำไปใช้ประโยชน์ในการวางแผนพัฒนาการผลิต การตลาด ส่งเสริมการเกษต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ูรณาการข้อมูลร่วมกันทั้งภาครัฐและเอกชน ซึ่งจะทำให้เกษตรกรได้รับการสนับสนุน ช่วยเหลือ และได้รับประโยชน์สูงสุ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 w:before="0" w:after="0"/>
        <w:ind w:right="130"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ยุทธศาสตร์และสารสนเทศ สำนักงานเกษตรจังหวัดพิษณุโลก</w:t>
      </w:r>
    </w:p>
    <w:p>
      <w:pPr>
        <w:pStyle w:val="Normal"/>
        <w:spacing w:lineRule="auto" w:line="240" w:before="0" w:after="0"/>
        <w:ind w:left="164" w:firstLine="127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ปฏิญญา  ทองสนิท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ชาการส่งเสริมการเกษตรชำนาญ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>089-4390305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E-mail strategy_plk@hotmail.com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กลาง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รรณาภา   ปรัชญาศิร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อำนวยการศูนย์เทคโนโลยีสารสนเทศและการสื่อสาร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40 5720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ัมฤทธิ์ เทวะภูมิ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กลุ่มทะเบียนเกษตรกร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55 164</w:t>
      </w:r>
      <w:r>
        <w:rPr>
          <w:rFonts w:cs="TH SarabunPSK" w:ascii="TH SarabunPSK" w:hAnsi="TH SarabunPSK"/>
          <w:sz w:val="32"/>
          <w:szCs w:val="32"/>
        </w:rPr>
        <w:t xml:space="preserve">0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มนัชญา  อุทัย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คอมพิวเตอร์ชำนาญ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55 1642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รุพรรธน์ เพ็งจั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55 1642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5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รังสี มุลิ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55 1642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ีรเดช โรจน์กิจอนั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 2955 164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40" w:right="991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รายการย่อหน้า อักขระ"/>
    <w:qFormat/>
    <w:rPr>
      <w:rFonts w:ascii="Calibri" w:hAnsi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cs="Angsana New"/>
      <w:szCs w:val="28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3:26:00Z</dcterms:created>
  <dc:creator>OH</dc:creator>
  <dc:description/>
  <dc:language>en-US</dc:language>
  <cp:lastModifiedBy>User</cp:lastModifiedBy>
  <cp:lastPrinted>2018-11-07T13:11:00Z</cp:lastPrinted>
  <dcterms:modified xsi:type="dcterms:W3CDTF">2021-10-28T04:35:00Z</dcterms:modified>
  <cp:revision>4</cp:revision>
  <dc:subject/>
  <dc:title/>
</cp:coreProperties>
</file>