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คู่มื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พัฒนาผลิตภัณฑ์และมาตรฐานสินค้าเกษตรแปรรูป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พัฒนาขีดความสามารถในการแข่งขันของสินค้าเกษตรแปรรู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ประเด็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แปรรู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ปฏิรูประเทศ ด้านเศรษฐกิ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พัฒนาผู้ประกอบการและวิสาหกิจขนาดกลางและขนาดย่อ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วิสาหกิจชุมชนตาม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8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ให้วิสาหกิจชุมช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นำวัตถุดิบ ทรัพยากร หรือภูมิปัญญาของชุมชนมาใช้ให้เหมาะสมกับกิจการวิสาหกิจชุมชนและสภาพท้องถิ่นนั้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รมส่งเสริมการเกษตรมีหน้าที่ส่งเสริมกิจการวิสาหกิจชุมชนและสนับสนุนความรู้เกี่ยวกับกระบว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ผลิตภัณฑ์ด้วยเทคโนโลยีและนวัตกรรม คุณภาพมาตรฐา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ผลิตภัณฑ์ การบริหารจัดการธุรกิจ และการแข่งขันทางการตลาด เพื่อให้กิจการวิสาหกิจชุมชน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ข้มแข็งและพึ่งพาตนเองได้ ผลิตภัณฑ์ที่เกิดจากการดำเนินงานของวิสาหกิจชุมชนเป็นการสร้างรายได้ และเป็นการสร้างเพิ่มมูลค่าให้กับผลผลิตทางการเกษตรในพื้นที่ซึ่งผลิตภัณฑ์วิสาหกิจชุมชนที่ดีต้องเป็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Smart Product </w:t>
      </w:r>
      <w:r>
        <w:rPr>
          <w:rFonts w:ascii="TH SarabunPSK" w:hAnsi="TH SarabunPSK" w:cs="TH SarabunPSK"/>
          <w:sz w:val="32"/>
          <w:sz w:val="32"/>
          <w:szCs w:val="32"/>
        </w:rPr>
        <w:t>ซึ่งมีคุณภาพมาตรฐานที่ปลอดภัย ต่อผู้บริโภคและสิ่งแวดล้อม ตอบสนองต่อความต้องการของผู้บริโภค และมีศักยภาพในการแข่งขันทางการตลาดทั้งในประเทศและต่างประเทศ ดังนั้น ในการส่งเสริมวิสาหกิจชุมชนจึงจำเป็นต้องพัฒนาผลิตภัณฑ์ให้มีคุณภาพได้มาตรฐานการผลิตและผลิตภัณฑ์เป็นที่เชื่อถ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งผู้บริโภค มีการออกแบบผลิตภัณฑ์และบรรจุภัณฑ์ที่ทันสมัยตรงตามความต้องการของตลาด รวมถึงต้องมีการส่งเสริมกิจกรรมด้านการตลาดเพื่อพัฒนาสู่ การแข่งขัน เป็นต้น ซึ่งจะมีส่วนช่วยในการสร้างมูลค่าเพิ่มให้กับภาค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ร้างความมั่นคง มั่งคั่ง ยั่งยืน ให้กับวิสาหกิจชุมชนและประเทศไท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Style16"/>
        <w:tabs>
          <w:tab w:val="clear" w:pos="720"/>
          <w:tab w:val="left" w:pos="1418" w:leader="none"/>
        </w:tabs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พัฒนาความรู้และทักษะด้าน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ผลิตภัณฑ์ บรรจุภัณฑ์ และคุณภาพมาตรฐาน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>แปรรูปให้กับวิสาห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6"/>
        <w:tabs>
          <w:tab w:val="clear" w:pos="720"/>
          <w:tab w:val="left" w:pos="1418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พัฒนาผลิตภัณฑ์ บรรจุภัณฑ์ และคุณภาพมาตรฐาน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>แปรรูปให้กับวิสาหกิจชุม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ดำเนินการ 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ษณุโล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คัดเลือกวิสาหกิจชุมชนเป้าหมายเข้าร่วมโครงการฯ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 โดยมีการประเมินและวิเคราะห์ศักยภาพการต่อยอดการพัฒนาผลิตภัณฑ์ การพัฒนาคุณภาพมาตรฐาน และการ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ทั้งจัดทำแผนความต้องการการพัฒนาผลิตภัณฑ์ของวิสาหกิจชุมชนร่วมกันระหว่างจังหวัดและ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จัดส่งให้กรมฯ ภายใน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  <w:lang w:bidi="th-TH"/>
        </w:rPr>
        <w:t>256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พัฒนาทักษะด้านการแปรรูป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พัฒนาผลิตภัณฑ์ บรรจุภัณฑ์ และการตลาด ให้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จัดอบรมเนื้อหาวิชาการที่สอดคล้องกับแผนความต้องการการการพัฒนาผลิตภัณฑ์ของวิสาหกิจชุมชนที่เข้าร่วมโครงการฯ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ยในวั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สรุปผลการดำเนินงาน และรายงานผลให้กรมส่งเสริมการเกษตรทรา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วันที่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  <w:lang w:bidi="th-TH"/>
        </w:rPr>
        <w:t>256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ผลิตภัณฑ์สินค้าเกษตรแปรรูป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ดำเนินการสนับสนุนการพัฒนาสินค้าเกษตรแปรรูปให้กับวิสาหกิจชุมชนที่เข้าร่วมโครงการฯ ตามแผนความต้องการการพัฒนาของ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ซ่อมแซมสถานที่ผลิต 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วัสด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ผลิตภัณฑ์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ตรฐา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ือผลิตภัณฑ์ 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อกแบบ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รรจ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ฉลากสินค้าต้นแบบเพื่อทดสอบทางการตลาด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ั้งนี้ให้เป็นไปตามระเบียบการเบิกจ่ายของทางราชกา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สรุปผลการดำเนินงาน และรายงานผลให้กรมส่งเสริมการเกษตรทราบ ภายใน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รกฏาคม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01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บรมเจ้าหน้าที่ผู้รับผิดชอบโครงการ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70180</wp:posOffset>
                      </wp:positionV>
                      <wp:extent cx="581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05pt;margin-top:13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บรมพัฒนาทักษะวิสาหกิจชุมชนด้านการแปรรูปสินค้าเกษตร การพัฒนาผลิตภัณฑ์ บรรจุภัณฑ์ และการตลาด ให้กับ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80365</wp:posOffset>
                      </wp:positionV>
                      <wp:extent cx="8286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29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ผลิตภัณฑ์สินค้าเกษตรแปรรูป เช่น สนับสนุนวัสดุอุปกรณ์เพื่อพัฒนาผลิตภัณฑ์ต้นแบบ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กระบวนการผลิ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มาตรฐานการผลิตหรือผลิตภัณฑ์ การจัดทำบรรจุภัณฑ์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ลากสินค้าต้นแบบเพื่อทดสอบทางการตลาด เป็น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91185</wp:posOffset>
                      </wp:positionV>
                      <wp:extent cx="1685925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6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Style16"/>
        <w:tabs>
          <w:tab w:val="clear" w:pos="720"/>
          <w:tab w:val="left" w:pos="1418" w:leader="none"/>
        </w:tabs>
        <w:spacing w:lineRule="auto" w:line="240" w:before="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ผลิตภัณฑ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รายได้เพิ่ม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20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รีย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ียบก่อนและ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ผลิตภัณฑ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รจุภัณฑ์ ฉลากสินค้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การสร้างมูลค่าเพิ่มจากการแปรรูปให้กับผลผลิตทางการเกษตรของ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ำให้ว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รายได้เพิ่มขึ้น 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20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รีย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ียบก่อนและ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ร้างมูลค่าเพิ่มให้กับสินค้าเกษตรแปรรูปโดยการพัฒนากระบวนการผลิต การพัฒนาคุณภาพมาตรฐาน หรือการพัฒนาผลิตภัณฑ์และบรรจุภัณฑ์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9.2 </w:t>
      </w:r>
      <w:bookmarkStart w:id="0" w:name="_Hlk50741565"/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แปรรูป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แข่งขันทางการตลาดและเป็นที่ยอมรับของผู้บริโภ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bookmarkEnd w:id="0"/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9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มีรายไ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้มั่นคงอย่างต่อเนื่องจากการจำหน่ายผลิตภัณฑ์สินค้าเกษตรแปรรู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และพัมนาเกษตรกร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พจน์ จรูญช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ส่งเสริมและพัฒนาเกษตรกร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วจิราพร  ศรีสกุล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5:00Z</dcterms:created>
  <dc:creator>OH</dc:creator>
  <dc:description/>
  <cp:keywords/>
  <dc:language>en-US</dc:language>
  <cp:lastModifiedBy>User</cp:lastModifiedBy>
  <cp:lastPrinted>2021-11-02T14:01:00Z</cp:lastPrinted>
  <dcterms:modified xsi:type="dcterms:W3CDTF">2021-11-02T07:01:00Z</dcterms:modified>
  <cp:revision>5</cp:revision>
  <dc:subject/>
  <dc:title/>
</cp:coreProperties>
</file>