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พัฒนาพื้นที่เขื่อนแควน้อย 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ิษณุโล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20"/>
          <w:szCs w:val="20"/>
        </w:rPr>
      </w:pPr>
      <w:r>
        <w:rPr>
          <w:rFonts w:cs="TH SarabunIT๙;TH SarabunPSK" w:ascii="TH SarabunIT๙;TH SarabunPSK" w:hAnsi="TH SarabunIT๙;TH SarabunPSK"/>
          <w:b/>
          <w:bCs/>
          <w:sz w:val="20"/>
          <w:szCs w:val="20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709" w:leader="none"/>
        </w:tabs>
        <w:spacing w:lineRule="atLeast" w:line="21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pacing w:val="-2"/>
          <w:sz w:val="32"/>
          <w:sz w:val="32"/>
          <w:szCs w:val="32"/>
        </w:rPr>
        <w:t>โครงการอันเนื่องมาจากพระราชดำริ เป็นโครงการที่พระบาทสมเด็จพระบรมชนกาธิเบศร มหาภูมิพล</w:t>
      </w:r>
      <w:r>
        <w:rPr>
          <w:rFonts w:cs="TH SarabunIT๙;TH SarabunPSK" w:ascii="TH SarabunIT๙;TH SarabunPSK" w:hAnsi="TH SarabunIT๙;TH SarabunPSK"/>
          <w:spacing w:val="-2"/>
          <w:sz w:val="32"/>
          <w:szCs w:val="32"/>
        </w:rPr>
        <w:br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ดุลยเดชมหาราช บรมนาถบพิตร </w:t>
      </w:r>
      <w:bookmarkStart w:id="0" w:name="_Hlk82428525"/>
      <w:r>
        <w:rPr>
          <w:rFonts w:ascii="TH SarabunIT๙;TH SarabunPSK" w:hAnsi="TH SarabunIT๙;TH SarabunPSK" w:cs="TH SarabunIT๙;TH SarabunPSK"/>
          <w:color w:val="202122"/>
          <w:sz w:val="32"/>
          <w:sz w:val="32"/>
          <w:szCs w:val="32"/>
          <w:shd w:fill="FFFFFF" w:val="clear"/>
        </w:rPr>
        <w:t xml:space="preserve">พระบาทสมเด็จพระปรเมนทรรามาธิบดีศรีสินทรมหาวชิราลงกรณ </w:t>
      </w:r>
      <w:r>
        <w:rPr>
          <w:rFonts w:ascii="TH SarabunIT๙;TH SarabunPSK" w:hAnsi="TH SarabunIT๙;TH SarabunPSK" w:cs="TH SarabunIT๙;TH SarabunPSK"/>
          <w:color w:val="202122"/>
          <w:spacing w:val="-8"/>
          <w:sz w:val="32"/>
          <w:sz w:val="32"/>
          <w:szCs w:val="32"/>
          <w:shd w:fill="FFFFFF" w:val="clear"/>
        </w:rPr>
        <w:t xml:space="preserve">          </w:t>
      </w:r>
      <w:r>
        <w:rPr>
          <w:rFonts w:ascii="TH SarabunIT๙;TH SarabunPSK" w:hAnsi="TH SarabunIT๙;TH SarabunPSK" w:cs="TH SarabunIT๙;TH SarabunPSK"/>
          <w:color w:val="202122"/>
          <w:spacing w:val="-8"/>
          <w:sz w:val="32"/>
          <w:sz w:val="32"/>
          <w:szCs w:val="32"/>
          <w:shd w:fill="FFFFFF" w:val="clear"/>
        </w:rPr>
        <w:t>พระวชิรเกล้าเจ้าอยู่หัว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 และพระบรมวงศานุวงศ์ </w:t>
      </w:r>
      <w:bookmarkEnd w:id="0"/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>ได้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  <w:shd w:fill="FFFFFF" w:val="clear"/>
        </w:rPr>
        <w:t>ทรงวางแผนพัฒนา ทรงเสนอแนะให้รัฐบาล หรือหน่วยงานราช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shd w:fill="FFFFFF" w:val="clear"/>
        </w:rPr>
        <w:t>พิจารณาความเป็นไปได้ และร่วมดำเนินการเพื่อพัฒนาชีวิตและความเป็นอยู่ของประชาชน 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ึงทรงมีพระราชดำริให้ดำเนินการพัฒนาด้านต่างๆ อาทิ ด้านพัฒนาแหล่งน้ำ ด้านการเกษตร ด้านส่งเสริมอาชีพ ด้านสิ่งแวดล้อม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านสวัสดิการและสังคม ด้านสาธารณสุข เป็นต้น พร้อมทั้งได้พระราชทานแนวทางการดำเนินงานให้หน่วยงานต่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ๆ นำไปวางแผนปฏิบัติงานให้ความช่วยเหลือแก้ไขปัญหาให้กับราษฎรผู้ประสบความทุกข์ยาก ด้อยโอกาสและยากจนตามภูมิภาคต่างๆ ทั่วประเทศ ดังนั้น โครงการ</w:t>
      </w:r>
      <w:r>
        <w:rPr>
          <w:rFonts w:ascii="TH SarabunIT๙;TH SarabunPSK" w:hAnsi="TH SarabunIT๙;TH SarabunPSK" w:cs="TH SarabunIT๙;TH SarabunPSK"/>
          <w:spacing w:val="6"/>
          <w:sz w:val="32"/>
          <w:sz w:val="32"/>
          <w:szCs w:val="32"/>
        </w:rPr>
        <w:t>อันเนื่องมาจากพระราชดำริ จึงเป็นโครงการที่มุ่งพัฒนาราษฎรผู้ยากไร้ให้มีฐานะความเป็นอยู่ที่ดีขึ้น โดยเฉพา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ชาชนในชนบทที่ห่างไกล ทุรกันดาร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ยากจนอย่างแท้จริง โดยมีหลักการสำคัญคือการแก้ไขปัญหาเฉพาะหน้า เป็นขั้นตอนตามลำดับความจำเป็น ประหยัด มีการพึ่งพาตนเอง ส่งเสริมความรู้ เทคโนโลยี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นวัตกรรมที่เหมาะสม รวมทั้งส่งเสริมการอนุรักษ์ทรัพยากรธรรมชาติและปรับปรุงคุณภาพสิ่งแวดล้อม นอกจา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ี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ยังมุ่งเน้นการสร้างกระบวนการเรียนรู้เพื่อให้ชุมชนสามารถวิเคราะห์ปัญหาและความต้องการของชุมชน ส่งเสริมการทำการเกษตรแบบผสมผส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วางแผนการผลิตที่สอดคล้องกับศักยภาพของพื้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ความพร้อมของเกษตรกรได้ด้วยตนเอง โดยใช้กระบวนการแบบมีส่วนร่วมของเกษตรกร</w:t>
      </w:r>
    </w:p>
    <w:p>
      <w:pPr>
        <w:pStyle w:val="Heading3"/>
        <w:shd w:fill="FFFFFF" w:val="clear"/>
        <w:spacing w:before="0" w:after="0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กรมส่งเสริมการเกษตรเป็นหน่วยงานหนึ่งที่ร่วมสนองการดำเนินงานโครงการอันเนื่องมาจากพระราชดำริ โดยมุ่งเน้นในการส่งเสริมและพัฒนาอาชีพด้านการเกษตร พร้อมน้อมนำหลักปรัชญาของเศรษฐกิจพอเพียง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      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มาเป็นแนวทางการประกอบอาชีพทางการเกษตรและการดำเนินชีวิตของเกษตรกร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ในพื้นที่โครงการ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อันเนื่องมาจากพระราชดำริ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รวม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ทั้งขยายผลองค์ความรู้ตามแนวพระราชดำริ และหลักปรัชญาของเศรษฐกิจพอเพียง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ให้ชุมชนมีความเข้มแข็ง สามารถพึ่งพาตนเองได้และมีคุณภาพชีวิตที่ดีขึ้นอย่าง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สนองงานโครงการอันเนื่องมาจากพระราชดำริในพื้นที่ที่มีพระราชดำริและพื้นที่ส่วนพระอ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ขยายผลองค์ความรู้ตามแนวพระราชดำริ หลักปรัชญาของเศรษฐกิจพอเพียง และสนองงานตามพระราชกระแสรับสั่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ให้การสนับสนุนและแก้ไขปัญหาด้านการเกษตรในพื้นที่ห่างไกลอย่างครบวงจ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ในเขตพื้นที่ชลประทานเขื่อนแควน้อยบำรุงแดน เขตพื้นที่อำเภอวังทอง จังหวัดพิษณุ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เป้าหมาย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/>
          <w:sz w:val="16"/>
          <w:szCs w:val="16"/>
        </w:rPr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ระยะเวลาด</w:t>
      </w:r>
      <w:r>
        <w:rPr>
          <w:b/>
          <w:b/>
          <w:bCs/>
          <w:sz w:val="32"/>
          <w:sz w:val="32"/>
          <w:szCs w:val="32"/>
        </w:rPr>
        <w:t>ำ</w:t>
      </w:r>
      <w:r>
        <w:rPr>
          <w:b/>
          <w:b/>
          <w:bCs/>
          <w:sz w:val="32"/>
          <w:sz w:val="32"/>
          <w:szCs w:val="32"/>
        </w:rPr>
        <w:t xml:space="preserve">เนินการ 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ตุล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คม </w:t>
      </w:r>
      <w:r>
        <w:rPr>
          <w:sz w:val="32"/>
          <w:szCs w:val="32"/>
        </w:rPr>
        <w:t xml:space="preserve">2564 – </w:t>
      </w:r>
      <w:r>
        <w:rPr>
          <w:sz w:val="32"/>
          <w:sz w:val="32"/>
          <w:szCs w:val="32"/>
        </w:rPr>
        <w:t>กันย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ยน </w:t>
      </w:r>
      <w:r>
        <w:rPr>
          <w:sz w:val="32"/>
          <w:szCs w:val="32"/>
        </w:rPr>
        <w:t>256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  <w:b/>
          <w:b/>
          <w:bCs/>
          <w:spacing w:val="2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pacing w:val="2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b/>
          <w:bCs/>
          <w:spacing w:val="2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pacing w:val="2"/>
          <w:sz w:val="32"/>
          <w:sz w:val="32"/>
          <w:szCs w:val="32"/>
        </w:rPr>
        <w:t>กิจกรรมและวิธีการดำเนินงา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การพัฒนาประสิทธิภาพการผลิตและลดต้นทุนการผลิตข้าวในเขต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ถ่ายทอดความรู้การเพิ่มประสิทธิภาพการผลิต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้ผล พืชไร่ พืชผ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น้ำ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เป็นเกษตรกรต้นแบบ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ลการดำเนิน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color w:val="FFFFFF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ร่วมกับสำนักงานเกษตรอำเภอวังทอง รับสมัครเกษตรกร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โดยคัดเลือกเกษตรกรที่สนใจ มีความพร้อมในการเข้ารับการฝึกอบรม หากมีเกษตรกรที่เป็นอาสาสมัครเกษตร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ป็นลำดับแร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รวจความต้องการและจัดทำแผนการ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สิทธิภาพการผลิตและลดต้นทุนการผลิตข้าวในเขต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ถ่ายทอดความรู้การเพิ่มประสิทธิภาพการผลิต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้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ชไร่ พืชผ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น้ำ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เป็นเกษตรกรต้นแบบ โดยคำนึงสภาพปัญหาด้านการเกษตรและศักยภาพของ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ต้องการของชุมชนเป็นสำคัญ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ร่วมกับสำนักงานเกษตรอำเภอวังทอง ดำเนินการ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ยทอดความรู้การพัฒนาประสิทธิภาพการผลิตและลดต้นทุนการผลิตข้าวในเขตชลประท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ร่วมกับสำนักงานเกษตรอำเภอวังทอง ดำเนิ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ถ่ายทอดความรู้การเพิ่มประสิทธิภาพการผลิต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้ผล พืชไร่ พืชผ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น้ำ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เป็นเกษตรกรต้นแบ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right="-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ลการดำเนิน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สนับสนุนให้มีเกษตรกรต้นแบบ และแปลงเรียนรู้     การใช้น้ำอย่างมีประสิทธิภาพ</w:t>
      </w:r>
    </w:p>
    <w:p>
      <w:pPr>
        <w:pStyle w:val="Normal"/>
        <w:ind w:right="-52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นปฏิบัติงาน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18"/>
          <w:szCs w:val="20"/>
        </w:rPr>
      </w:pPr>
      <w:r>
        <w:rPr>
          <w:rFonts w:cs="TH SarabunIT๙;TH SarabunPSK" w:ascii="TH SarabunIT๙;TH SarabunPSK" w:hAnsi="TH SarabunIT๙;TH SarabunPSK"/>
          <w:b/>
          <w:bCs/>
          <w:sz w:val="18"/>
          <w:szCs w:val="20"/>
        </w:rPr>
      </w:r>
    </w:p>
    <w:tbl>
      <w:tblPr>
        <w:tblW w:w="10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904"/>
        <w:gridCol w:w="471"/>
        <w:gridCol w:w="478"/>
        <w:gridCol w:w="448"/>
        <w:gridCol w:w="448"/>
        <w:gridCol w:w="455"/>
        <w:gridCol w:w="446"/>
        <w:gridCol w:w="490"/>
        <w:gridCol w:w="457"/>
        <w:gridCol w:w="441"/>
        <w:gridCol w:w="442"/>
        <w:gridCol w:w="441"/>
        <w:gridCol w:w="438"/>
      </w:tblGrid>
      <w:tr>
        <w:trPr/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ปริมาณงาน</w:t>
            </w:r>
          </w:p>
        </w:tc>
        <w:tc>
          <w:tcPr>
            <w:tcW w:w="5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256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4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256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24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ต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พย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ธ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ม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กพ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มี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เมย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พ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มิย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ก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สค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Cs w:val="24"/>
              </w:rPr>
            </w:pPr>
            <w:r>
              <w:rPr>
                <w:rFonts w:ascii="TH SarabunIT๙;TH SarabunPSK" w:hAnsi="TH SarabunIT๙;TH SarabunPSK" w:cs="TH SarabunIT๙;TH SarabunPSK"/>
                <w:szCs w:val="24"/>
              </w:rPr>
              <w:t>กย</w:t>
            </w:r>
            <w:r>
              <w:rPr>
                <w:rFonts w:cs="TH SarabunIT๙;TH SarabunPSK" w:ascii="TH SarabunIT๙;TH SarabunPSK" w:hAnsi="TH SarabunIT๙;TH SarabunPSK"/>
                <w:szCs w:val="24"/>
              </w:rPr>
              <w:t>.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color w:val="00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่ายทอดความรู้การพัฒนาประสิทธิภาพการผลิตและลดต้นทุนการผลิตข้าวในเขตชลประทา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และถ่ายทอดความรู้การเพิ่มประสิทธิภาพการผลิตพื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ผล พืชไร่ พืชผ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การใช้น้ำอย่างมี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น้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เป็นเกษตรกรต้นแบบ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ผลการดำเนินงานโครงการ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ก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46685</wp:posOffset>
                      </wp:positionV>
                      <wp:extent cx="315658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1.55pt" to="265.3pt,11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7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ผลผลิต ผลลัพธ์ ตัวชี้วัด</w:t>
      </w:r>
    </w:p>
    <w:p>
      <w:pPr>
        <w:pStyle w:val="Normal"/>
        <w:spacing w:before="12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(out put)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pacing w:val="-4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เกษตรกรในพื้นที่เป้าหมาย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การพัฒนาประสิทธิภาพการผลิตและลดต้นทุนการผลิตข้าวในเขตชลประทาน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pacing w:val="-4"/>
          <w:sz w:val="32"/>
          <w:szCs w:val="32"/>
        </w:rPr>
      </w:pPr>
      <w:r>
        <w:rPr>
          <w:rFonts w:cs="TH SarabunIT๙;TH SarabunPSK" w:ascii="TH SarabunIT๙;TH SarabunPSK" w:hAnsi="TH SarabunIT๙;TH SarabunPSK"/>
          <w:spacing w:val="-4"/>
          <w:sz w:val="32"/>
          <w:szCs w:val="32"/>
        </w:rPr>
        <w:tab/>
        <w:tab/>
        <w:t xml:space="preserve">2. 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เกษตรกรในพื้นที่เป้าหมาย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ถ่ายทอดความรู้การเพิ่มประสิทธิภาพการผลิต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้ผล พืชไร่ พืชผ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น้ำ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เป็นเกษตรกรต้นแบบ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pacing w:val="-4"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กษตรกร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ในพื้นที่เป้าหมาย</w:t>
      </w:r>
      <w:r>
        <w:rPr>
          <w:rFonts w:ascii="TH SarabunIT๙;TH SarabunPSK" w:hAnsi="TH SarabunIT๙;TH SarabunPSK" w:cs="TH SarabunIT๙;TH SarabunPSK"/>
          <w:spacing w:val="-1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ามารถวางแผนการผลิตด้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pacing w:val="-1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เกษตรของตนเองได้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 xml:space="preserve"> พร้อมน้อมนำหลักปรัชญาของเศรษฐกิจพอเพียงมาเป็นแนวทางการประกอบอาชีพทางการเกษตรและการดำเนินชีวิต</w:t>
      </w:r>
    </w:p>
    <w:p>
      <w:pPr>
        <w:pStyle w:val="Normal"/>
        <w:ind w:firstLine="720"/>
        <w:rPr/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outcome)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าร่วมโครงการ สามารถนำความรู้ที่ได้รับไปปรับใช้ในการทำการเกษตรของตนเ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ลดรายจ่ายและเพิ่มรายได้ในครัวเรือน </w:t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2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กิดเกษตรกรต้นแบบ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สามารถเป็นแบบอย่างเพื่อนำไปเป็นต้นแบบในการประกอบอาชีพ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เกษตรกรได้รับการส่งเสริมและพัฒนาอาชีพ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สามารถนำไปเป็นต้นแบบในการประกอบอาชีพได้</w:t>
      </w:r>
    </w:p>
    <w:p>
      <w:pPr>
        <w:pStyle w:val="Normal"/>
        <w:rPr>
          <w:rFonts w:ascii="TH SarabunPSK" w:hAnsi="TH SarabunPSK" w:cs="TH SarabunPSK"/>
          <w:spacing w:val="-6"/>
          <w:sz w:val="16"/>
          <w:szCs w:val="16"/>
        </w:rPr>
      </w:pPr>
      <w:r>
        <w:rPr>
          <w:rFonts w:cs="TH SarabunPSK" w:ascii="TH SarabunPSK" w:hAnsi="TH SarabunPSK"/>
          <w:spacing w:val="-6"/>
          <w:sz w:val="16"/>
          <w:szCs w:val="16"/>
        </w:rPr>
      </w:r>
    </w:p>
    <w:p>
      <w:pPr>
        <w:pStyle w:val="Default"/>
        <w:ind w:left="720" w:hanging="720"/>
        <w:rPr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8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หน่วยงาน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</w:p>
    <w:p>
      <w:pPr>
        <w:pStyle w:val="Style16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และพัฒนาเกษตรกร สำนักงานเกษตรจังหวัดพิษณุโลก</w:t>
      </w:r>
    </w:p>
    <w:p>
      <w:pPr>
        <w:pStyle w:val="Style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</w:t>
      </w:r>
      <w:r>
        <w:rPr>
          <w:rFonts w:ascii="TH SarabunPSK" w:hAnsi="TH SarabunPSK" w:cs="TH SarabunPSK"/>
          <w:sz w:val="32"/>
          <w:sz w:val="32"/>
          <w:szCs w:val="32"/>
        </w:rPr>
        <w:t>อวังทอง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Style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ิรัตน์  นาคเอ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่งเสริมการเกษตรชำนาญการ</w:t>
      </w:r>
    </w:p>
    <w:p>
      <w:pPr>
        <w:pStyle w:val="Style16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85-7055520</w:t>
        <w:tab/>
        <w:t>e-mail : wirat206@hotmail.com</w:t>
      </w:r>
    </w:p>
    <w:p>
      <w:pPr>
        <w:pStyle w:val="Style1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developfarmers.plk@gmail.com</w:t>
        </w:r>
      </w:hyperlink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51" w:gutter="0" w:header="709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96360</wp:posOffset>
              </wp:positionH>
              <wp:positionV relativeFrom="paragraph">
                <wp:posOffset>-28575</wp:posOffset>
              </wp:positionV>
              <wp:extent cx="24765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SarabunIT๙;TH SarabunPSK" w:hAnsi="TH SarabunIT๙;TH SarabunPSK" w:cs="TH SarabunIT๙;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IT๙;TH SarabunPSK" w:ascii="TH SarabunIT๙;TH SarabunPSK" w:hAnsi="TH SarabunIT๙;TH SarabunPSK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H SarabunIT๙;TH SarabunPSK" w:ascii="TH SarabunIT๙;TH SarabunPSK" w:hAnsi="TH SarabunIT๙;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IT๙;TH SarabunPSK" w:ascii="TH SarabunIT๙;TH SarabunPSK" w:hAnsi="TH SarabunIT๙;TH SarabunPSK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-2.2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H SarabunIT๙;TH SarabunPSK" w:hAnsi="TH SarabunIT๙;TH SarabunPSK" w:cs="TH SarabunIT๙;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IT๙;TH SarabunPSK" w:ascii="TH SarabunIT๙;TH SarabunPSK" w:hAnsi="TH SarabunIT๙;TH SarabunPSK"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TH SarabunIT๙;TH SarabunPSK" w:ascii="TH SarabunIT๙;TH SarabunPSK" w:hAnsi="TH SarabunIT๙;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IT๙;TH SarabunPSK" w:ascii="TH SarabunIT๙;TH SarabunPSK" w:hAnsi="TH SarabunIT๙;TH SarabunPSK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farmers.plk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28:00Z</dcterms:created>
  <dc:creator>P5KPL</dc:creator>
  <dc:description/>
  <cp:keywords/>
  <dc:language>en-US</dc:language>
  <cp:lastModifiedBy>ACER</cp:lastModifiedBy>
  <cp:lastPrinted>2021-11-02T15:03:00Z</cp:lastPrinted>
  <dcterms:modified xsi:type="dcterms:W3CDTF">2021-11-02T14:32:00Z</dcterms:modified>
  <cp:revision>3</cp:revision>
  <dc:subject/>
  <dc:title>คู่มือโครงการส่งเสริมการเกษตร ประจำปีงบประมาณ พ</dc:title>
</cp:coreProperties>
</file>