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ู่มือโครงการส่งเสริมการเกษตร ประจา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5</w: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ส่งเสริมการอารักขาพืชเพื่อเพิ่มประสิทธิภาพการผลิตสินค้าเกษตร</w: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ส่งเสริมการอารักขาพืชเพื่อเพิ่มประสิทธิภาพการผลิตสินค้าเกษตร</w:t>
      </w:r>
    </w:p>
    <w:p>
      <w:pPr>
        <w:pStyle w:val="Default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ชาติ ด้านการสร้างความสามารถในการแข่งขัน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แผนแม่บทภายใต้ยุทธศาสตร์ชาติ ประเด็น การเกษตร แผนแม่บทย่อย เกษตรปลอดภัย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การเกษตรสร้างมูลค่า</w:t>
      </w:r>
    </w:p>
    <w:p>
      <w:pPr>
        <w:pStyle w:val="Default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Default"/>
        <w:ind w:right="-33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ขับเคลื่อนการพัฒนาประเทศต้องอาศัย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– 2580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กิดความยั่งยืน บรรลุตามวิสัยทัศน์ของประเทศที่ว่า“ประเทศไทยมีความมั่นคง มั่งคั่ง ยั่งยืน เป็นประเทศพัฒนาแล้วด้วยการพัฒนาตามหลักปรัชญาของเศรษฐกิจพอเพียง” ซึ่งแผนแม่บทยุทธศาสตร์ชาติ ประเด็นการเกษตร แผนแม่บทย่อยเกษตรกรปลอดภัย มุ่งเน้นให้เกิดการพัฒนาคุณภาพมาตรฐานและการรับรองความปลอดภัยในระดับต่างๆ สนับสนุนและส่งเสริมการผลิตสินค้าเกษตรให้มีคุณภาพมาตรฐานความปลอดภัยเพื่อเพิ่มขีดความสามารถ</w:t>
      </w:r>
    </w:p>
    <w:p>
      <w:pPr>
        <w:pStyle w:val="Default"/>
        <w:ind w:right="-33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ให้มากขึ้น โดยมีแนวทางการพัฒนาสนับสนุนการผลิตที่เป็นมิตรกับสิ่งแวดล้อม ลด ละ เลิกการใช้สารเคมีที่เป็นอันตราย เพื่อลดผลกระทบต่อสิ่งแวดล้อม ผลผลิตทางการเกษตรไม่มีการปนเปื้อนของสารเคมีทางการเกษตรที่เป็นอันตราย</w:t>
      </w:r>
    </w:p>
    <w:p>
      <w:pPr>
        <w:pStyle w:val="Default"/>
        <w:ind w:right="-47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ส่งเสริมให้เกษตรกรผลิตสินค้าเกษตรรูปแบบแปลงใหญ่ และผลักดันให้การผลผลิตเข้าสู่การรับรองมาตรฐานคุณภาพสินค้าเกษตรในประเภทต่าง ๆ ไม่ว่าจะเป็นการรับรองมาตรฐานเกษตรปลอดภัย จีเอพี หรือเกษตรอินทรีย์ เพื่อเพิ่มความสามารถในการแข่งขันให้สูงขึ้น ผลักดันให้สินค้าเกษตรมีมูลค่าสูงขึ้นนั้น ในกระบวนการผลิต พบปัญหาเรื่องการเข้าทำลายของศัตรูพืชอย่างหลีกเลี่ยงไม่ได้ ไม่ว่าจะเป็นศัตรูพื้นประจำถิ่นที่มีการระบาดเป็นประจำหากไม่มีการดูแลเอาใจใส่ที่ดี และศัตรูพืชอุบัติใหม่ที่สร้างความเสียหายให้กับผลผลิต เช่น โรคใบด่างมันสำปะหลัง หรือหนอนกระทู้ข้าวโพดลายจุด เป็นต้น รวมความเสียหายปีละไม่ต่ำกว่าหลายแสนไร่ มูลค่าความเสียหายไม่ต่ำกว่าหลายแสนล้านบาทเช่นกัน ซึ่งเมื่อเกษตรกรพบการระบาดของศัตรูพืชก็จะหันไปพึ่งพาสารเคมีป้องกันและกำจัดศัตรูพืชเพียงอย่างเดียว เนื่องจากหาได้ง่าย ใช้สะดวก มีประสิทธิภา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บางกรณ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ห็นผลรวดเร็ว แต่หากเกษตรกรละเลยไม่ปฏิบัติตามคำแนะนำการใช้อย่างเคร่งครัด ก็จะทำให้เกิดปัญหาสารเคมีปนเปื้อนในผลผลิต จะเห็นได้จากรายงานของหน่วยงานในสังกัดกรมวิชาการเกษตรที่มีการสุ่มเก็บตัวอย่างพืชจากแปลงเกษตรกร และสถานที่จำหน่าย มาตรวจวิเคราะห์สารเคมีทางการเกษตรตกค้างในช่วง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ที่ผ่านมา พบสารเคมีตกค้างในผลผลิตการเกษตรมากถึงร้อยละ </w:t>
      </w:r>
      <w:r>
        <w:rPr>
          <w:rFonts w:cs="TH SarabunIT๙" w:ascii="TH SarabunIT๙" w:hAnsi="TH SarabunIT๙"/>
          <w:sz w:val="32"/>
          <w:szCs w:val="32"/>
        </w:rPr>
        <w:t xml:space="preserve">22.32 </w:t>
      </w:r>
      <w:r>
        <w:rPr>
          <w:rFonts w:ascii="TH SarabunIT๙" w:hAnsi="TH SarabunIT๙" w:cs="TH SarabunIT๙"/>
          <w:sz w:val="32"/>
          <w:sz w:val="32"/>
          <w:szCs w:val="32"/>
        </w:rPr>
        <w:t>ซึ่งนอกจากจะตกค้างในผลผลิตแล้ว ตัวเกษตรกรผู้ใช้ก็อาจได้รับอันตรายจากการสะสมของสารเคมีในร่างกาย และสภาพแวดล้อมก็ได้รับผลกระทบจากการตกค้างของสารเคมีในดินละน้ำด้วย ซึ่งหากจะจัดการศัตรูพืชเหล่านี้ให้ได้ผลควรต้องใช้หลายๆ วิธีร่วมกันจึงจะมีประสิทธิภาพสามารถแก้ปัญหาการระบาดศัตรูพืชได้ โดยเจ้าหน้าที่ส่งเสริมการเกษตรและเกษตรกรต้องร่วมกันวางแผนการจัดการศัตรูพืชตลอดฤดูการปลูก โดยการผสมผสานเทคโนโลยีการควบคุมศัตรูพืชหลายๆ วิธีเข้าด้วยกันให้มีผลกับศัตรูพืชชนิดนั้นๆ บริบทของพื้นที่และบริบทของเกษตรกร เริ่มตั้งแต่ก่อนเกิดการระบาดใช้วิธีทางเขตกรรมเพื่อป้องกันไม่ให้ศัตรูพืชเข้ามาในพื้นที่ตามด้วยการสำรวจติดตามสถานการณ์ศัตรูพืชอย่างต่อเนื่อง เมื่อเริ่มพบการระบาดใช้การจัดการศัตรูพืชวิธีการต่าง ๆ เช่นการใช้วิธีกล วิธีฟิสิกส์ ชีววิธี และเมื่อการระบาดเริ่มมีความรุนแรงก็อาจหลีกเลี่ยงไม่ได้ที่ต้องมี</w:t>
      </w:r>
    </w:p>
    <w:p>
      <w:pPr>
        <w:pStyle w:val="Default"/>
        <w:ind w:right="-47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สารเคมี…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ารใช้สารเคมีกำจัดศัตรูพืชเพื่อคุ้มครองผลผลิต แต่ควรเป็นทางเลือกสุดท้าย ใช้ให้น้อยที่สุด ใช้อย่างถูกต้องและปลอดภัย และใช้ภายใต้คำแนะนำที่ถูกต้อง 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ะเลือกใช้วิธีการจัดการศัตรูพืชด้วยวิธีใดนั้นเกษตรกรต้องรู้จักศัตรูพืชที่กำลังเผชิญอยู่ และรู้จักการออกแบบวิธีการให้เหมาะสม มีประสิทธิภาพกับศัตรูพืช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ๆ ดังนั้น การส่งเสริมให้เกษตรกรมีความรู้เรื่องการจัดการศัตรูพืชด้วยวิธีผสมผสานจึงมีความจำเป็น เพื่อให้เกษตรกรสามารถจัดการศัตรูพืชได้โดยไม่ต้องพึ่งพาแต่สารเคมีเพียงอย่างเดียว แต่ในสถานการณ์ที่มีความจำเป็นต้องใช้สารเคมี เกษตรกรก็สามารถใช้สารป้องกันกำจัดศัตรูพืชได้อย่างถูกต้องและปลอดภัย เพื่อให้ผลผลิตมีความปลอดภัยจาก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ตกค้าง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รเคมีทางการเกษตร และไม่ส่งผลกระทบต่อสิ่งแวดล้อมนำไปสู่การยกระดับความปลอดภัยของสินค้าเกษตรให้สูงขึ้น เพิ่มโอกาสการแข่งขันทำให้มูลค่าของผลิตเพิ่มขึ้นได้ในอนาคต </w:t>
      </w:r>
    </w:p>
    <w:p>
      <w:pPr>
        <w:pStyle w:val="Default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Default"/>
        <w:ind w:right="-188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ให้เกษตรกรสามารถวางแผนและดำเนินการจัดการศัตรูพืชด้วยวิธีผสมผสาน ในพื้นที่การรับรองมาตรฐานด้านความปลอดภัยในระดับต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ๆ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ต้นแบบระบบการสำรวจ ติดตามสถานการณ์ เพื่อเฝ้าระวังการระบาดศัตรูพืช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การควบคุมพืชด้วยวิธีผสมผสานในพื้นที่เสี่ยงสูงเพื่อควบคุมการระบาดของศัตรูพืช </w:t>
      </w:r>
    </w:p>
    <w:p>
      <w:pPr>
        <w:pStyle w:val="Default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ที่ดำเนินการ </w:t>
      </w:r>
    </w:p>
    <w:p>
      <w:pPr>
        <w:pStyle w:val="Default"/>
        <w:ind w:right="-188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กษตรกรที่ในพื้นที่ส่งเสริมการเกษตรที่จะเข้าสู่การรับรองมาตรฐานด้านความปลอดภัยในระดับต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ๆ รวม </w:t>
      </w:r>
      <w:r>
        <w:rPr>
          <w:rFonts w:ascii="TH SarabunIT๙" w:hAnsi="TH SarabunIT๙" w:cs="TH SarabunIT๙"/>
          <w:sz w:val="32"/>
          <w:sz w:val="32"/>
          <w:szCs w:val="32"/>
        </w:rPr>
        <w:t>๑๐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 ใน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พิษณุโล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มืองพิษณุโลก และอำเภอวัดโบสถ์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และวิธีการดำเนินงาน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บรรลุวัตถุประสงค์และเป้าหมายของโครงการ จึงกำหนดกิจกรรมประกอบด้วย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ละสนับสนุนให้เกษตรกรดำเนินการวางแผนและจัดการศัตรูพืชโดยวิธีผสมผสาน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ิดตาม กำกับดูแล และประเมินผล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รายละเอียดวิธีการดำเนินงานดังนี้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งเสริมและสนับสนุนให้เกษตรกรดำเนินวางแผนและจัดการศัตรูพืชโดยวิธีผสมผสาน </w:t>
      </w:r>
    </w:p>
    <w:p>
      <w:pPr>
        <w:pStyle w:val="Default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ริหารจัดการการถ่ายทอดความรู้การป้องกันและกำจัดศัตรูพืชโดยวิธีผสมผสาน</w:t>
      </w:r>
    </w:p>
    <w:p>
      <w:pPr>
        <w:pStyle w:val="Default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ใช้สารเคมีอย่างถูกต้องและปลอดภัย โดยสำนักงานเกษตรจังหวัดร่วมกับสำนักงานเกษตรอำเภอ ดำเนินการ </w:t>
      </w:r>
    </w:p>
    <w:p>
      <w:pPr>
        <w:pStyle w:val="Default"/>
        <w:ind w:firstLine="1418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คัดเลือกเกษตรกรที่อยู่ในเป้าหมายการส่งเสริมการเกษตรรูปแบบแปลงใหญ่ แล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ี่จะเข้าสู่การรับรองมาตรฐานด้านความปลอดภัยในระดับต่างๆ ได้แก่ เกษตรปลอดภัย จีเอพี เกษตรอินทรีย์ เป็นลำดับแรก จากนั้นจึงคัดเลือกเกษตรกรในพื้นที่ที่พบการระบาดของศัตรูพืชและมีการใช้สารเคมีป้องกันกำจัดศัตรูพืชในปริมาณมากเป็นลำดับถัดไปสำหรับเข้าร่วม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ดำเนินการประเมินพฤติกรรมการใช้สารเคมีของเกษต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่อนเข้าร่วมโครง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่านระบบเฝ้าระวังการใช้สารเคมีของเกษตรกร </w:t>
      </w:r>
    </w:p>
    <w:p>
      <w:pPr>
        <w:pStyle w:val="Default"/>
        <w:ind w:right="-45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การถ่ายทอดความรู้ให้กับเกษตรกรโดยใช้รูปแบบต่างๆ เช่น ถ่ายทอดความรู้ แบบเผชิญหน้า แบบออนไลน์ จัดทำสถานีให้ความรู้ จัดทำสื่อความรู้สำหรับเกษตรกร หรือรูปแบบอื่น</w:t>
      </w:r>
    </w:p>
    <w:p>
      <w:pPr>
        <w:pStyle w:val="Default"/>
        <w:ind w:right="-188" w:hanging="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ามารถทำได้ โดยเนื้อหาความรู้ที่เกษตรกรจะต้องได้ขอให้เกี่ยวกับ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การสำรวจติดตามสถานการณ์ศัตรูพืช </w:t>
      </w:r>
    </w:p>
    <w:p>
      <w:pPr>
        <w:pStyle w:val="Default"/>
        <w:ind w:right="-188" w:hanging="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ารวินิจฉัยอาการผิดปกติของพืชที่สำคัญและพบเป็นประจำในพื้นที่ วิธีการป้องกันกำจัดศัตรูพืช การผลิตปัจจัยความคุมศัตรูพืชที่ไม่ใช่สารเคมี เช่น ชีวภัณฑ์ สารสกัดธรรมชาติ การใช้สารเคมีอย่างถูกต้องและปลอดภัย</w:t>
      </w:r>
    </w:p>
    <w:p>
      <w:pPr>
        <w:pStyle w:val="Default"/>
        <w:ind w:right="-18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ละผลกระทบจากสารเคมีป้องกันและกำจัดศัตรูพื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ต้น ทั้งนี้ สำนักงานเกษตรจังหวัดและสำนักงานเกษตรอำเภอจะต้องวิเคราะห์ปัญหาด้านการจัดการศัตรูพืชที่แท้จริงของเกษตรกรก่อน แล้วจึงเลือกหรือออกแบบ</w:t>
      </w:r>
    </w:p>
    <w:p>
      <w:pPr>
        <w:pStyle w:val="Default"/>
        <w:ind w:right="-188" w:hanging="0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…</w:t>
      </w:r>
    </w:p>
    <w:p>
      <w:pPr>
        <w:pStyle w:val="Default"/>
        <w:ind w:right="-613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ิธีการถ่ายทอดความรู้ที่สอดคล้องกับการแก้ปัญหาที่แท้จริง เหมาะสมกับสถานการณ์ บริบทของพื้นที่ และเหมาะสมกับเกษตรกร </w:t>
      </w:r>
    </w:p>
    <w:p>
      <w:pPr>
        <w:pStyle w:val="Default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จากดำเนินการถ่ายทอดความรู้ให้เกษตรกรแล้วเสร็จ ดำเนินการประเมินพฤติกรรมการใช้สารเคมีของเกษต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ลังเข้าร่วมโครง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่านระบบเฝ้าระวังการใช้สารเคมีของเกษตร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่าใช้จ่ายสำหรับการบริหารจัดการการถ่ายทอดความรู้รูปแบบต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ๆ ที่จังหวัดพิจารณาแล้วว่าเหมาะสมและเป็นไปตามวัตถุประสงค์ของกิจกรรม รวมถึงค่าใช้จ่ายในการติดตามประเมินผลความรู้เกษตรกร </w:t>
      </w:r>
    </w:p>
    <w:p>
      <w:pPr>
        <w:pStyle w:val="Normal"/>
        <w:spacing w:before="0" w:after="0"/>
        <w:ind w:right="-472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ับสนุนให้เกษตรกรดำเนินการป้องกันและกำจัดศัตรูพืชด้วยวิธีผสมผส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เมื่อเกษตรกรได้รับความรู้ตามข้อ </w:t>
      </w:r>
      <w:r>
        <w:rPr>
          <w:rFonts w:cs="TH SarabunIT๙" w:ascii="TH SarabunIT๙" w:hAnsi="TH SarabunIT๙"/>
          <w:sz w:val="32"/>
          <w:szCs w:val="32"/>
        </w:rPr>
        <w:t xml:space="preserve">5.1.1 </w:t>
      </w:r>
      <w:r>
        <w:rPr>
          <w:rFonts w:ascii="TH SarabunIT๙" w:hAnsi="TH SarabunIT๙" w:cs="TH SarabunIT๙"/>
          <w:sz w:val="32"/>
          <w:sz w:val="32"/>
          <w:szCs w:val="32"/>
        </w:rPr>
        <w:t>แล้ว สำนักงานเกษตรจังหวัดและสำนักงานเกษตรอำเภอร่วมเป็นพี่เลี้ยง</w:t>
      </w:r>
    </w:p>
    <w:p>
      <w:pPr>
        <w:pStyle w:val="Normal"/>
        <w:spacing w:before="0" w:after="0"/>
        <w:ind w:right="-47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ห้กับเกษตรกรในการวางแผนการจัดการศัตรูพืชที่เหมาะสมกับพืชปลูกและศัตรูพืชที่เป็นปัญหาของเกษตรกร </w:t>
      </w:r>
    </w:p>
    <w:p>
      <w:pPr>
        <w:pStyle w:val="Normal"/>
        <w:spacing w:before="0" w:after="0"/>
        <w:ind w:right="-47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การป้องกันการระบาด การสำรวจติดตามสถานการณ์ การควบคุมโดยใช้วิธีการต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ๆ ที่เหมาะสมเป็นไปได้ 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ป็นวิธีการที่ทำให้ผลผลิตมีความปลอดภัยจากสารเคมีทางการเกษตรตกค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จัดหาปัจจัยสำหรับควบคุมศัตรูพืชที่จำเป็นให้กับเกษตรกร ซึ่งหากจำเป็นต้องใช้ชีวภัณฑ์ เช่น เชื้อจุลินทรีย์ แมลงศัตรูธรรมชาติ หรือสารสกัดธรรมชาติสามารถให้เกษตรกรรวมกลุ่มกันผลิตโดยสามารถจัดทำแผนความต้องการขอรับการสนับสนุนหัวเชื้อจุลินทรีย์ และพ่อแม่พันธุ์ศัตรูธรรมชาติ รวมถึงชีวภัณฑ์ชนิดต่างๆ ที่จำเป็นต้องใช้แต่เกษตรกรยังไม่สามารถผลิตเองได้ไปยังศูนย์ส่งเสริมเทคโนโลยีการเกษตรด้านอารักขาพืชที่รับผิดชอบเพื่อขอรับการสนับสนุนได้ต่อไป</w:t>
      </w:r>
    </w:p>
    <w:p>
      <w:pPr>
        <w:pStyle w:val="Default"/>
        <w:ind w:right="-33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่าใช้จ่ายสำหรับจัดซื้อจัดหาวัสดุที่เกี่ยวกับการสนับสนุนกิจกรรมของเกษตรกร เช่น วัสดุสำหรับสำรวจติดตามสถานการณ์ศัตรูพืช วัสดุสำหรับผลิตปัจจัยควบคุมศัตรูพืช ค่าขนส่งวัสดุ ค่าใช้จ่ายของเจ้าหน้าที่สำหรับการติดตามกำกับดูแลการดำเนินกิจกรรม และค่าใช้จ่ายอื่น ๆ ที่เกี่ยวข้องกับการดำเนินกิจกรรม</w:t>
      </w:r>
    </w:p>
    <w:p>
      <w:pPr>
        <w:pStyle w:val="Default"/>
        <w:ind w:right="-188" w:firstLine="144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5.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สำรวจ ติดตาม และประเมินสถานการณ์แมลงวันผลไม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มาตรฐานสากล ดำเนินการจำแนกชนิดและปริมาณของแมลงวันผลไม้ทุกสัปดาห์ และหาจำนวนแมลงวันผลไม้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ต่ละชนิด</w:t>
      </w:r>
      <w:r>
        <w:rPr>
          <w:rFonts w:cs="TH SarabunIT๙" w:ascii="TH SarabunIT๙" w:hAnsi="TH SarabunIT๙"/>
          <w:sz w:val="32"/>
          <w:szCs w:val="32"/>
        </w:rPr>
        <w:t>) /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ดัก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 xml:space="preserve">(F/T/D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ทำได้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ธี คือ </w:t>
      </w:r>
    </w:p>
    <w:p>
      <w:pPr>
        <w:pStyle w:val="Default"/>
        <w:ind w:left="144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ขวนกับดัก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นิด ได้แก่ </w:t>
      </w:r>
    </w:p>
    <w:p>
      <w:pPr>
        <w:pStyle w:val="Default"/>
        <w:ind w:firstLine="216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ดักสไตเนอร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ับด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กิโลเมตร </w:t>
      </w:r>
      <w:r>
        <w:rPr>
          <w:rFonts w:cs="TH SarabunIT๙" w:ascii="TH SarabunIT๙" w:hAnsi="TH SarabunIT๙"/>
          <w:sz w:val="32"/>
          <w:szCs w:val="32"/>
        </w:rPr>
        <w:t xml:space="preserve">(625 </w:t>
      </w:r>
      <w:r>
        <w:rPr>
          <w:rFonts w:ascii="TH SarabunIT๙" w:hAnsi="TH SarabunIT๙" w:cs="TH SarabunIT๙"/>
          <w:sz w:val="32"/>
          <w:sz w:val="32"/>
          <w:szCs w:val="32"/>
        </w:rPr>
        <w:t>ไร่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ใช้สารเมธิลยูจินอลผสมสารฆ่าแมลง อัตราส่วน </w:t>
      </w:r>
      <w:r>
        <w:rPr>
          <w:rFonts w:cs="TH SarabunIT๙" w:ascii="TH SarabunIT๙" w:hAnsi="TH SarabunIT๙"/>
          <w:sz w:val="32"/>
          <w:szCs w:val="32"/>
        </w:rPr>
        <w:t xml:space="preserve">3 : 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ประเมินสถานการณ์แมลงวันผลไม้เพศผู้ </w:t>
      </w:r>
    </w:p>
    <w:p>
      <w:pPr>
        <w:pStyle w:val="Default"/>
        <w:ind w:firstLine="216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ดักแมคฟิลหรือมัลติลัวร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ับด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 </w:t>
      </w:r>
      <w:r>
        <w:rPr>
          <w:rFonts w:cs="TH SarabunIT๙" w:ascii="TH SarabunIT๙" w:hAnsi="TH SarabunIT๙"/>
          <w:sz w:val="32"/>
          <w:szCs w:val="32"/>
        </w:rPr>
        <w:t xml:space="preserve">2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โดยใช้โปรตีนเป็นเหยื่อล่อ สำหรับประเมินสถานการณ์แมลงวันผลไม้เพศเมีย เนื่องจากไม่มีสารล่อสำหรับแมลงวันผลไม้เพศเมียโดยเฉพาะ และโปรตีนเป็นอาหารที่จำเป็นอย่างหนึ่งสำหรับตัวเต็มวัยแมลงวันผลไม้ในการพัฒนาระบบสืบพันธุ์ </w:t>
      </w:r>
    </w:p>
    <w:p>
      <w:pPr>
        <w:pStyle w:val="Default"/>
        <w:ind w:right="-188" w:firstLine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็บตัวอย่างผลไม้ที่เป็นพืชอาศัยของแมลงวันผลไม้ในพื้นที่โครงการ ทุก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ปดาห์ ดำเนินการจำแนกชนิด ปริมาณของแมลงวันผลไม้ และคิดเปอร์เซ็นต์ความเสียหายของตัวอย่างผลไม้จากการทำลายของแมลงวันผลไม้ </w:t>
      </w:r>
    </w:p>
    <w:p>
      <w:pPr>
        <w:pStyle w:val="Default"/>
        <w:ind w:right="-330"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จำนวนแมลงวันผลไม้จากกับดัก </w:t>
      </w:r>
      <w:r>
        <w:rPr>
          <w:rFonts w:cs="TH SarabunIT๙" w:ascii="TH SarabunIT๙" w:hAnsi="TH SarabunIT๙"/>
          <w:sz w:val="32"/>
          <w:szCs w:val="32"/>
        </w:rPr>
        <w:t xml:space="preserve">F/T/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ปอร์เซ็นต์ความเสียหายของตัวอย่างผลไม้จากการทำลายของแมลงวันผลไม้ในแบบรายงาน ส่งให้กลุ่มส่งเสริมการควบคุมศัตรูพืชโดยเทคโนโลยีรังสี ทราบทุกสัปดาห์ทาง </w:t>
      </w:r>
      <w:r>
        <w:rPr>
          <w:rFonts w:cs="TH SarabunIT๙" w:ascii="TH SarabunIT๙" w:hAnsi="TH SarabunIT๙"/>
          <w:b/>
          <w:bCs/>
          <w:sz w:val="32"/>
          <w:szCs w:val="32"/>
        </w:rPr>
        <w:t>e – mail: rungsi2561fruitfly@gmail.com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ศึกษารายละเอียดจากคู่มือสำรวจประเมินสถานการณ์และการควบคุมแมลงวันผลไม้ตามมาตรฐานสากล</w:t>
      </w:r>
    </w:p>
    <w:p>
      <w:pPr>
        <w:pStyle w:val="Default"/>
        <w:ind w:right="-330"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่าใช้จ่ายสาหรับจัด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ัดหา วัสดุ อุปกรณ์การสำรวจ ติดตาม และประเมินสถานการณ์แมลงวันผลไม้ตามมาตรฐานสากล แล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ค่าจ้างบริการเกษตรกรอาสาสมัครผู้รับผิดชอบการวางและเก็บกับดัก จำแนกแมลงจากกับดัก เก็บตัวอย่างผลไม้ จำแนกแมลงจากตัวอย่างผลไม้ และอื่น ๆ ที่เกี่ยวข้องกับการดำเนินกิจกรรม</w:t>
      </w:r>
    </w:p>
    <w:p>
      <w:pPr>
        <w:pStyle w:val="Default"/>
        <w:ind w:right="-330" w:firstLine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5.1.</w:t>
      </w:r>
      <w:r>
        <w:rPr>
          <w:rFonts w:ascii="TH SarabunIT๙" w:hAnsi="TH SarabunIT๙" w:cs="TH SarabunIT๙"/>
          <w:sz w:val="32"/>
          <w:sz w:val="32"/>
          <w:szCs w:val="32"/>
        </w:rPr>
        <w:t>๔ สนับสนุน…</w:t>
      </w:r>
    </w:p>
    <w:p>
      <w:pPr>
        <w:pStyle w:val="Default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5.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สนับสนุนการควบคุมประชากรของแมลงวันผลไม้ด้วยวิธีผสมผสาน </w:t>
      </w:r>
    </w:p>
    <w:p>
      <w:pPr>
        <w:pStyle w:val="Default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ในพื้นที่ </w:t>
      </w:r>
      <w:r>
        <w:rPr>
          <w:rFonts w:cs="TH SarabunIT๙" w:ascii="TH SarabunIT๙" w:hAnsi="TH SarabunIT๙"/>
          <w:sz w:val="32"/>
          <w:szCs w:val="32"/>
        </w:rPr>
        <w:t xml:space="preserve">2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รวมพื้นที่ </w:t>
      </w:r>
      <w:r>
        <w:rPr>
          <w:rFonts w:cs="TH SarabunIT๙" w:ascii="TH SarabunIT๙" w:hAnsi="TH SarabunIT๙"/>
          <w:sz w:val="32"/>
          <w:szCs w:val="32"/>
        </w:rPr>
        <w:t xml:space="preserve">3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ได้แก่ จังหวัดจันทบุรี ฉะเชิงเทรา ตราด นครนายก ปราจีนบุรี ระยอง สมุทรปราการ สระแก้ว พิจิต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ิษณุโล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ชรบูรณ์ แพร่ ลำพูน สุโขทัย อุตรดิตถ์ ขอนแก่น สกลนคร กาญจนบุรี นครปฐม เพชรบุรี และราชบุรี โดย </w:t>
      </w:r>
    </w:p>
    <w:p>
      <w:pPr>
        <w:pStyle w:val="Default"/>
        <w:ind w:right="-3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ในพื้นที่เดิม หรือพื้นที่ใหม่ที่กลุ่มอารักขาพืช 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่วมกับสำนักงานเกษตรอำเภอ เกษตรกรอาสา ศูนย์จัดการศัตรูพืชชุมช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จช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ศูนย์บริการและถ่ายทอดเทคโนโลยี การเกษตรประจำ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บกต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จารณาว่าแมลงวันผลไม้เป็นปัญหาสำคัญของพืชเศรษฐกิจหลักในพื้นที่ </w:t>
      </w:r>
      <w:r>
        <w:rPr>
          <w:rFonts w:ascii="TH SarabunIT๙" w:hAnsi="TH SarabunIT๙" w:cs="TH SarabunIT๙"/>
          <w:sz w:val="32"/>
          <w:sz w:val="32"/>
          <w:szCs w:val="32"/>
        </w:rPr>
        <w:t>ซ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ต้องการรับการสนับสนุน และมีส่วนร่วมในการดำเนินกิจกรรมควบคุมแมลงวันผลไม้ด้วยวิธีผสมผสานอย่างสม่ำเสมอและต่อเนื่อง ซึ่งได้จำกัดขอบเขตพื้นที่อย่างชัดเจนด้วยระบบภูมิสารสนเทศและแจ้งพื้นที่ดำเนินการแก่กลุ่มส่งเสริมการควบคุมศัตรูพืชโดยเทคโนโลยีรังสี กองส่งเสริมการอารักขาพืชและจัดการดินปุ๋ย ทาง </w:t>
      </w:r>
      <w:r>
        <w:rPr>
          <w:rFonts w:cs="TH SarabunIT๙" w:ascii="TH SarabunIT๙" w:hAnsi="TH SarabunIT๙"/>
          <w:b/>
          <w:bCs/>
          <w:sz w:val="32"/>
          <w:szCs w:val="32"/>
        </w:rPr>
        <w:t>e – mail: rungsi2561fruitfly@gmail.com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ยใน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b/>
          <w:bCs/>
          <w:sz w:val="32"/>
          <w:szCs w:val="32"/>
        </w:rPr>
        <w:t>256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ูรณาการการถ่ายทอดความรู้เกี่ยวกับการจัดการแมลงวันผลไม้ เช่น จัดงานรณรงค์จำกัดการขยายพันธุ์ของแมลงวันผลไม้ ร่วมกับกิจกรรมการถ่ายทอดความรู้ของศูนย์จัดการศัตรูพืชชุมช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จช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ถ่ายทอดความรู้ </w:t>
      </w:r>
      <w:r>
        <w:rPr>
          <w:rFonts w:cs="TH SarabunIT๙" w:ascii="TH SarabunIT๙" w:hAnsi="TH SarabunIT๙"/>
          <w:sz w:val="32"/>
          <w:szCs w:val="32"/>
        </w:rPr>
        <w:t xml:space="preserve">(Field day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ศูนย์เรียนรู้การเพิ่มประสิทธิภาพการผลิตสินค้าเกษต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พก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ต้น </w:t>
      </w:r>
    </w:p>
    <w:p>
      <w:pPr>
        <w:pStyle w:val="Default"/>
        <w:ind w:right="-188" w:firstLine="144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่าใช้จ่าย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จัดการถ่ายทอดความรู้รูปแบบต่าง ๆ </w:t>
      </w:r>
      <w:r>
        <w:rPr>
          <w:rFonts w:ascii="TH SarabunIT๙" w:hAnsi="TH SarabunIT๙" w:cs="TH SarabunIT๙"/>
          <w:sz w:val="32"/>
          <w:sz w:val="32"/>
          <w:szCs w:val="32"/>
        </w:rPr>
        <w:t>จัด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ัดหา วัสดุ อุปกรณ์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ี่ยวกับการ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ิจกรรม และ</w:t>
      </w:r>
      <w:r>
        <w:rPr>
          <w:rFonts w:ascii="TH SarabunIT๙" w:hAnsi="TH SarabunIT๙" w:cs="TH SarabunIT๙"/>
          <w:sz w:val="32"/>
          <w:sz w:val="32"/>
          <w:szCs w:val="32"/>
        </w:rPr>
        <w:t>ค่าใช้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 ๆ ที่เกี่ยวข้องกับการดำเนินกิจกรรม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ติดตาม กำกับดูแล และประเมินผล </w:t>
      </w:r>
    </w:p>
    <w:p>
      <w:pPr>
        <w:pStyle w:val="Default"/>
        <w:ind w:left="72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มินผลสารเคมีทางการเกษตรตกค้างในผลผลิตการเกษตรของเกษตรกร </w:t>
      </w:r>
    </w:p>
    <w:p>
      <w:pPr>
        <w:pStyle w:val="Default"/>
        <w:ind w:firstLine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กองส่งเสริมการอารักขาพืชและจัดการดินปุ๋ย ดำเนินการจัด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หาชุดน้ำยาตรวจวิเคราะห์สารเคมีทางการเกษตรตกค้างในผลผลิตการเกษตรส่งให้สานักงานเกษตรจังหวัด เพื่อนำไปตรวจหาสารเคมีทางการเกษตรตกค้างในผลผลิตของเกษตรกรที่เข้าร่วมโครงการ </w:t>
      </w:r>
    </w:p>
    <w:p>
      <w:pPr>
        <w:pStyle w:val="Default"/>
        <w:ind w:firstLine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กษตรจังหวัด ดำเนินการตรวจวิเคราะห์สารพิษตกค้างในผลผลิตการเกษตรของเกษตรกรที่เข้าร่วมโครงการ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ก่อนเก็บเกี่ยวผลผลิต เพื่อประเมินระดับความปลอดภัยของผลผลิตการเกษตร ที่ผลิตโดยเกษตรกรที่เข้าร่วมโครงการ 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ผลการตรวจวิเคราะห์</w:t>
      </w:r>
      <w:r>
        <w:rPr>
          <w:rFonts w:ascii="TH SarabunIT๙" w:hAnsi="TH SarabunIT๙" w:cs="TH SarabunIT๙"/>
          <w:sz w:val="32"/>
          <w:sz w:val="32"/>
          <w:szCs w:val="32"/>
        </w:rPr>
        <w:t>สารเคมีทางการเกษตรตกค้างในผลผลิตของเกษตรก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่านระบบสารสนเทศข้อมูลเพื่อการอารักขาพืชและจัดการดินปุ๋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่าใช้จ่ายสำหรับจัด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ัดหา วัสดุ อุปกรณ์ และชุดน้ำยาตรวจวิเคราะห์สารเคมีตกค้างในผลผลิตการเกษตร และวัสดุ อุปกรณ์ ที่ใช้ในการปฏิบัติงานตรวจวิเคราะห์สารเคมีทางการเกษตรตกค้างในผลผลิตการเกษตร ค่าใช้จ่ายสำหรับการปฏิบัติงานในพื้นที่ รวมทั้งค่าใช้จ่ายอื่น ๆ ที่เกี่ยวข้องกับการดำเนินกิจกรรม</w:t>
      </w:r>
    </w:p>
    <w:p>
      <w:pPr>
        <w:pStyle w:val="Default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type w:val="nextPage"/>
          <w:pgSz w:w="11906" w:h="16838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5721350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758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กองส่งเสริมการอารักขาพืชและจัดการดินปุ๋ยจะทาการแจ้ง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URL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องระบบสารสนเทศข้อมูล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พื่อการอารักขาพืชและจัดการดินปุ๋ย ให้ทราบในภายห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0.5pt;height:59.75pt;mso-wrap-distance-left:9.05pt;mso-wrap-distance-right:0pt;mso-wrap-distance-top:0pt;mso-wrap-distance-bottom:0pt;margin-top:-0.05pt;mso-position-vertical-relative:text;margin-left:0.8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กองส่งเสริมการอารักขาพืชและจัดการดินปุ๋ยจะทาการแจ้ง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URL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องระบบสารสนเทศข้อมูล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พื่อการอารักขาพืชและจัดการดินปุ๋ย ให้ทราบในภายห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ปฏิบัติงาน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ฎิบัติงาน</w:t>
            </w:r>
          </w:p>
        </w:tc>
      </w:tr>
      <w:tr>
        <w:trPr/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๒๕๖๔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๒๕๖๕</w:t>
            </w:r>
          </w:p>
        </w:tc>
      </w:tr>
      <w:tr>
        <w:trPr>
          <w:trHeight w:val="113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และสนับสนุนให้เกษตรกรดำเนินการวางแผนและจัดการศัตรูพืชโดยวิธีผสมผสา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หารจัดการการถ่ายทอดความรู้ การป้องกันและกาจัดศัตรูพืชโดยวิธีผสมผสานและการใช้สารเคมีอย่างถูกต้องและปลอดภัย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33680</wp:posOffset>
                      </wp:positionV>
                      <wp:extent cx="723900" cy="9525"/>
                      <wp:effectExtent l="0" t="0" r="0" b="0"/>
                      <wp:wrapNone/>
                      <wp:docPr id="2" name="ลูกศรเชื่อมต่อแบบตรง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2" stroked="t" o:allowincell="t" style="position:absolute;margin-left:22.85pt;margin-top:18.4pt;width:0pt;height:0pt" type="_x0000_t32">
                      <v:stroke color="#5b9bd5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ับสนุนให้เกษตรกรดำเนินการป้องกันและกำจัดศัตรูพืชด้วยวิธีผสมผสา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48945</wp:posOffset>
                      </wp:positionH>
                      <wp:positionV relativeFrom="paragraph">
                        <wp:posOffset>108585</wp:posOffset>
                      </wp:positionV>
                      <wp:extent cx="723900" cy="9525"/>
                      <wp:effectExtent l="0" t="0" r="0" b="0"/>
                      <wp:wrapNone/>
                      <wp:docPr id="3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t" style="position:absolute;margin-left:-35.35pt;margin-top:8.55pt;width:0pt;height:0pt" type="_x0000_t32">
                      <v:stroke color="#5b9bd5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16205</wp:posOffset>
                      </wp:positionV>
                      <wp:extent cx="723900" cy="9525"/>
                      <wp:effectExtent l="0" t="0" r="0" b="0"/>
                      <wp:wrapNone/>
                      <wp:docPr id="4" name="ลูกศรเชื่อมต่อแบบตรง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8" stroked="t" o:allowincell="t" style="position:absolute;margin-left:-6.5pt;margin-top:9.15pt;width:0pt;height:0pt" type="_x0000_t32">
                      <v:stroke color="#5b9bd5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รวจประเมินประชากรแมลงวันผลไม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93980</wp:posOffset>
                      </wp:positionV>
                      <wp:extent cx="4305300" cy="45720"/>
                      <wp:effectExtent l="0" t="0" r="0" b="0"/>
                      <wp:wrapNone/>
                      <wp:docPr id="5" name="ลูกศรเชื่อมต่อแบบตรง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6" stroked="t" o:allowincell="t" style="position:absolute;margin-left:-4.3pt;margin-top:7.4pt;width:0pt;height:0pt" type="_x0000_t32">
                      <v:stroke color="#5b9bd5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ับสนุนการควบคุมประชากรแมลงวันผลไม้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10845</wp:posOffset>
                      </wp:positionH>
                      <wp:positionV relativeFrom="paragraph">
                        <wp:posOffset>113030</wp:posOffset>
                      </wp:positionV>
                      <wp:extent cx="723900" cy="9525"/>
                      <wp:effectExtent l="0" t="0" r="0" b="0"/>
                      <wp:wrapNone/>
                      <wp:docPr id="6" name="ลูกศรเชื่อมต่อแบบตรง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7" stroked="t" o:allowincell="t" style="position:absolute;margin-left:-32.35pt;margin-top:8.9pt;width:0pt;height:0pt" type="_x0000_t32">
                      <v:stroke color="#5b9bd5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กำกับ ดูแล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สารเคมีทางการเกษตรตกค้างในผลผลิตการเกษตรของเกษตรก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รวจวิเคราะห์สารตกค้างในผลผลิตการเกษ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07950</wp:posOffset>
                      </wp:positionV>
                      <wp:extent cx="723900" cy="9525"/>
                      <wp:effectExtent l="0" t="0" r="0" b="0"/>
                      <wp:wrapNone/>
                      <wp:docPr id="7" name="ลูกศรเชื่อมต่อแบบตรง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9" stroked="t" o:allowincell="t" style="position:absolute;margin-left:-4.85pt;margin-top:8.5pt;width:0pt;height:0pt" type="_x0000_t32">
                      <v:stroke color="#5b9bd5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การดำเนิ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2262505</wp:posOffset>
                      </wp:positionH>
                      <wp:positionV relativeFrom="paragraph">
                        <wp:posOffset>104775</wp:posOffset>
                      </wp:positionV>
                      <wp:extent cx="4314825" cy="45720"/>
                      <wp:effectExtent l="0" t="0" r="0" b="0"/>
                      <wp:wrapNone/>
                      <wp:docPr id="8" name="ลูกศรเชื่อมต่อแบบตรง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1" stroked="t" o:allowincell="t" style="position:absolute;margin-left:-178.15pt;margin-top:8.25pt;width:0pt;height:0pt" type="_x0000_t32">
                      <v:stroke color="#5b9bd5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ตุลาคม </w:t>
      </w:r>
      <w:r>
        <w:rPr>
          <w:rFonts w:cs="TH SarabunIT๙" w:ascii="TH SarabunIT๙" w:hAnsi="TH SarabunIT๙"/>
          <w:sz w:val="32"/>
          <w:szCs w:val="32"/>
        </w:rPr>
        <w:t xml:space="preserve">256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5 </w:t>
      </w:r>
    </w:p>
    <w:p>
      <w:pPr>
        <w:pStyle w:val="Default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ผลิต ผลลัพธ์ ตัวชี้วัด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z w:val="32"/>
          <w:szCs w:val="32"/>
        </w:rPr>
        <w:t xml:space="preserve">(Output)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ได้รับการพัฒนาศักยภาพด้านการจัดการศัตรูพืชด้วยวิธีผสมผสาน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การเกษตรได้รับการสนับสนุนให้มีการจัดการศัตรูพืชด้วยวิธีผสมผสาน </w:t>
      </w:r>
    </w:p>
    <w:p>
      <w:pPr>
        <w:pStyle w:val="Default"/>
        <w:ind w:left="72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8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ลัพธ์ </w:t>
      </w:r>
      <w:r>
        <w:rPr>
          <w:rFonts w:cs="TH SarabunIT๙" w:ascii="TH SarabunIT๙" w:hAnsi="TH SarabunIT๙"/>
          <w:sz w:val="32"/>
          <w:szCs w:val="32"/>
        </w:rPr>
        <w:t xml:space="preserve">(Outcome)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นำวิธีการการจัดการศัตรูพืชด้วยวิธีผสมผสานไปปฏิบัติ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ทางการเกษตรมีความปลอดภัยจากสารเคมีทางการเกษตรตกค้าง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ิงปริมาณ </w:t>
      </w:r>
    </w:p>
    <w:p>
      <w:pPr>
        <w:pStyle w:val="Default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ในจังหวัดพิษณุโลกได้รับการพัฒนาศักยภาพไม่น้อยกว่า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 </w:t>
      </w:r>
    </w:p>
    <w:p>
      <w:pPr>
        <w:pStyle w:val="Default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ทำการเกษตร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ไร่ ได้รับการสนับสนุนการจัดการศัตรูพืช</w:t>
      </w:r>
    </w:p>
    <w:p>
      <w:pPr>
        <w:pStyle w:val="Defaul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วิธีผสมผสาน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8.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ิงคุณภาพ </w:t>
      </w:r>
    </w:p>
    <w:p>
      <w:pPr>
        <w:pStyle w:val="Default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กษตรกรไม่น้อยกว่าร้อยละ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</w:rPr>
        <w:t>ของเป้าหมาย นำวิธีการจัดการศัตรูพืช</w:t>
      </w:r>
    </w:p>
    <w:p>
      <w:pPr>
        <w:pStyle w:val="Defaul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วิธีผสมผสานไปปฏิบัติ </w:t>
      </w:r>
    </w:p>
    <w:p>
      <w:pPr>
        <w:pStyle w:val="Normal"/>
        <w:spacing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ผลผลิตทางการเกษตรไม่น้อยกว่าร้อยละ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จำนวนผลผลิตที่ตรวจ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ความปลอดภัยจาก</w:t>
      </w:r>
      <w:r>
        <w:rPr>
          <w:rFonts w:ascii="TH SarabunIT๙" w:hAnsi="TH SarabunIT๙" w:cs="TH SarabunIT๙"/>
          <w:sz w:val="32"/>
          <w:sz w:val="32"/>
          <w:szCs w:val="32"/>
        </w:rPr>
        <w:t>การตกค้างของ</w:t>
      </w:r>
      <w:r>
        <w:rPr>
          <w:rFonts w:ascii="TH SarabunIT๙" w:hAnsi="TH SarabunIT๙" w:cs="TH SarabunIT๙"/>
          <w:sz w:val="32"/>
          <w:sz w:val="32"/>
          <w:szCs w:val="32"/>
        </w:rPr>
        <w:t>สารเคมีทางการเกษตร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ลที่คาดว่าจะได้รับ </w:t>
      </w:r>
    </w:p>
    <w:p>
      <w:pPr>
        <w:pStyle w:val="Normal"/>
        <w:autoSpaceDE w:val="false"/>
        <w:spacing w:lineRule="auto" w:line="240" w:before="0" w:after="0"/>
        <w:ind w:right="-613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กษตรกรสามารถจัดการศัตรูพืชในพื้นที่ผลิตสินค้าเกษตรของตนด้วยวิธีผสมผสานได้อย่างมีประสิทธิภาพ เหมาะสมกับสถานการณ์ และบริบทของพื้นที่ โดยอาศัยการควบคุมศัตรูพืชหลาย ๆ วิธีร่วมกัน ผลักดันให้เกิดการ </w:t>
      </w:r>
    </w:p>
    <w:p>
      <w:pPr>
        <w:pStyle w:val="Normal"/>
        <w:autoSpaceDE w:val="false"/>
        <w:spacing w:lineRule="auto" w:line="240" w:before="0" w:after="0"/>
        <w:ind w:right="-613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ด ละ หรือเลิกใช้สารเคมีทางการเกษตร เกิดเป็นการเกษตรที่มีความปลอดภัยทั้งกระบวนการผลิต ส่งผลให้ผลผลิตไม่มีการตกค้างของสารเคมีทางการเกษตร จึงมีความปลอดภัยถือเป็นการยกระดับความปลอดภัยของสินค้าเกษตร</w:t>
      </w:r>
    </w:p>
    <w:p>
      <w:pPr>
        <w:pStyle w:val="Normal"/>
        <w:autoSpaceDE w:val="false"/>
        <w:spacing w:lineRule="auto" w:line="240" w:before="0" w:after="0"/>
        <w:ind w:right="-613" w:hanging="0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้สูงขึ้น เพิ่มโอกาสการแข่งขัน เปิดโอกาสการเข้าการสู่ตลาดเฉพาะ ส่งผลให้ผลผลิตมีมูลค่าเพิ่มขึ้น ตลอดจนลดความเสี่ยงให้กับเกษตรกรที่จะได้รับอันตรายจากสารเคมีทางการเกษตร และไม่ส่งผลกระทบต่อสิ่งแวดล้อมในอนาคต 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ู้รับผิดชอบ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10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ภานุพงษ์ สิงห์คำ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หัวหน้ากลุ่มอารักขาพืช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ผู้ประสานงานโครงการ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นพดล สีอ่อน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นักวิชาการส่งเสริมการเกษตรชำนาญการ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>086 667 9836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E mail : </w:t>
      </w:r>
      <w:r>
        <w:rPr>
          <w:rFonts w:cs="Helvetica" w:ascii="Helvetica" w:hAnsi="Helvetica"/>
          <w:color w:val="5F6368"/>
          <w:sz w:val="21"/>
          <w:szCs w:val="21"/>
          <w:shd w:fill="FFFFFF" w:val="clear"/>
        </w:rPr>
        <w:t>noppadol172521@gmail.co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  <w:font w:name="TH SarabunIT๙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TH Sarabun PSK" w:hAnsi="TH SarabunPSK;TH Sarabun PSK" w:eastAsia="Calibri" w:cs="TH SarabunPSK;TH Sarabun PSK"/>
      <w:color w:val="000000"/>
      <w:sz w:val="24"/>
      <w:szCs w:val="24"/>
      <w:lang w:val="en-US" w:bidi="th-TH" w:eastAsia="zh-CN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54:00Z</dcterms:created>
  <dc:creator>User</dc:creator>
  <dc:description/>
  <cp:keywords/>
  <dc:language>en-US</dc:language>
  <cp:lastModifiedBy>KKD Windows7 V.11_x64</cp:lastModifiedBy>
  <cp:lastPrinted>2021-10-19T12:12:00Z</cp:lastPrinted>
  <dcterms:modified xsi:type="dcterms:W3CDTF">2021-10-19T05:54:00Z</dcterms:modified>
  <cp:revision>2</cp:revision>
  <dc:subject/>
  <dc:title/>
</cp:coreProperties>
</file>