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คู่มื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และพัฒนาวิสาหกิจชุมชน</w:t>
      </w:r>
    </w:p>
    <w:p>
      <w:pPr>
        <w:pStyle w:val="Normal"/>
        <w:spacing w:lineRule="auto" w:line="228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่งเสริมและพัฒนาวิสาหกิจชุมชน</w:t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ย่อย  การพัฒนาระบบนิเวศ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ประเทศตามยุทธศาสตร์ชาติ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61 - 258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องการให้ประเทศไทยมีการขยายตัวของเศรษฐกิจอย่างต่อเนื่องและมีความยั่งยืน ตามยุทธศาสตร์ชาติด้านการสร้างความสามารถในการแข่งข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ี่ต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ภาคการเกษตรให้มีศักยภาพและขีดความสามารถทางการแข่งข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สูงขึ้น 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รวมกลุ่มเกษตรกร เพื่อสร้างความเข้มแข็งและพัฒนาเครือข่ายความร่วมมือระหว่างวิสาหกิจชุมชนผู้ประกอบการภาคเอก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ถึ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เกี่ยวข้อง เพื่อยกระดับการพัฒนาเกษตรกรไปสู่การเป็นผู้ประกอบการเกษตรที่มีความเข้มแข็ง ตลอดจนการให้มีกลไกในการดูแลให้เกษตรกรได้รับประโยชน์จากการรวมกลุ่มและการเพิ่มมูลค่าสินค้าเกษตรอย่างแท้จริ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กับพระราชบัญญัติส่งเสริมวิสาหกิจชุมช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4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ุ่งเน้นให้คนในชุมชนรวมตัวกันประกอบกิจการ โดยอาศัยทรัพยากร แรงงาน ภูมิปัญญาท้องถิ่นและองค์ความรู้สมัยใหม่ มาผลิตเป็นสินค้าหรือบริการที่เป็นที่ต้องการของผู้บริโภคในรูปแบบของวิสาหกิจชุมชน การดำเนินงานของวิสาหกิจชุมชน ส่งผลให้ชุมชนพึ่งตนเองได้ สามารถเป็นกลไกขับเคลื่อนเศรษฐกิจของประเทศไทย บนพื้นฐานการดำเนินงานตามแนวทางปรัชญาเศรษฐกิจพอเพียง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ในฐานะสำนักงานเลขานุการคณะกรรมการส่งเสริมวิสาหกิจชุมชน มีหน้าที่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จัดประชุมคณะกรรมการส่งเสริมวิสาหกิจชุมชนเพื่อกำหนดนโยบายในการส่งเสริม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ำหน้าที่นายทะเบียนในการรับจดทะเบียนวิสาหกิจชุมช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ลอดจนให้การส่งเสริมวิสาหกิจชุมชนในส่ว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กี่ยวข้องกับการดำเนินงานของ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งานและประสานงานกับหน่วยง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กี่ยวข้อง เพื่อส่งเสริมและสนับสนุนให้วิสาหกิจชุมชนและเครือข่ายวิสาหกิจชุมชนพัฒนาไปเป็นกิจกา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เข้มแข็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มารถแข่งขันทางเศรษฐกิจได้อย่างมีประสิทธิภาพ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ป็นพื้นฐานใ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บเคลื่อนเศรษฐกิจของชุมชนได้อย่างยั่งยืนต่อไป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ลไกการดำเนินงานตามพระราชบัญญัติส่งเสริมวิสาหกิจชุม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2548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สามารถส่งเสริมและสนับสนุนวิสาหกิจชุมชนได้อย่างมีประสิทธิภาพ</w:t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ศักยภาพบุคลากร ผู้ประกอบการวิสาหกิจชุมชนและเครือข่ายวิสาหกิจชุมชน ใ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กิจ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ยกระดับกิจการของวิสาหกิจชุมชนและเครือข่ายวิสาหกิจชุมชนให้มีศักยภาพสูงขึ้น</w:t>
      </w:r>
    </w:p>
    <w:p>
      <w:pPr>
        <w:pStyle w:val="Normal"/>
        <w:spacing w:lineRule="auto" w:line="228" w:before="0" w:after="0"/>
        <w:ind w:right="-308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ดำเนินการ 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ิษณุโลก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กลไกการดำเนินงานตามพระราชบัญญัติส่งเสริมวิสาหกิจชุมช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28" w:before="0" w:after="0"/>
        <w:jc w:val="left"/>
        <w:rPr>
          <w:rFonts w:ascii="TH SarabunPSK" w:hAnsi="TH SarabunPSK" w:cs="TH SarabunPSK"/>
          <w:spacing w:val="-3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.1.1 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ประชุมคณะกรรมการส่งเสริมวิสาหกิจชุมชนจังหวั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ส่งเสริมวิสาหกิจชุมชนจังหวัด เพื่อกำหนดแนวทาง วิธีการส่งเสริมและสนับสนุนวิสาหกิจชุมชนของจังหวัด เพื่อให้เกิดการบูรณาการงานส่งเสริมวิสาหกิจชุมชนภายในจังหวัดเป็นอย่างมีเอกภาพ รวมถึงเสน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ะ</w:t>
      </w:r>
      <w:r>
        <w:rPr>
          <w:rFonts w:ascii="TH SarabunPSK" w:hAnsi="TH SarabunPSK" w:cs="TH SarabunPSK"/>
          <w:sz w:val="32"/>
          <w:sz w:val="32"/>
          <w:szCs w:val="32"/>
        </w:rPr>
        <w:t>แนวทาง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ญหาใน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่อคณะกรรมการส่งเสริม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ดำเนินการจัดประชุ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ื่ออิเล็กทรอนิกส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.2 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อนุกรรมการส่งเสริม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 คณะกรรมการสรรหากรรมการผู้แทนวิสาหกิจชุมชนจังหวัด หรือคณะทำงาน</w:t>
      </w:r>
      <w:r>
        <w:rPr>
          <w:rFonts w:ascii="TH SarabunPSK" w:hAnsi="TH SarabunPSK" w:cs="TH SarabunPSK"/>
          <w:sz w:val="32"/>
          <w:sz w:val="32"/>
          <w:szCs w:val="32"/>
        </w:rPr>
        <w:t>ที่แต่งตั้ง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ะกรรมการส่งเสริมวิสาหกิจชุมชนจังหวัด </w:t>
      </w:r>
      <w:r>
        <w:rPr>
          <w:rFonts w:cs="TH SarabunPSK" w:ascii="TH SarabunPSK" w:hAnsi="TH SarabunPSK"/>
          <w:sz w:val="32"/>
          <w:szCs w:val="32"/>
        </w:rPr>
        <w:br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อนุกรรมการส่งเสริม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 คณะกรรมการสรรหากรรมการผู้แทนวิสาหกิจชุมชนจังหวัด หรือคณะทำงานที่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ะกรรมการส่งเสริมวิสาหกิจชุมชนจังหวัด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ผลักดันการดำเนินงานส่งเสริมวิสาหกิจชุมชนตามแนวทางที่คณะกรรมการส่งเสริมวิสาหกิจชุมชนจังหวัดวางไว้ รวมถึงดำเนินการอื่นใดตามที่คณะกรรมการส่งเสริมวิสาหกิจชุมชนจังหวัดมอบ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ดำเนินกา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ประชุมผ่านสื่ออิเล็กทรอนิกส์</w:t>
      </w:r>
    </w:p>
    <w:p>
      <w:pPr>
        <w:pStyle w:val="Normal"/>
        <w:tabs>
          <w:tab w:val="clear" w:pos="720"/>
          <w:tab w:val="left" w:pos="1080" w:leader="none"/>
        </w:tabs>
        <w:spacing w:lineRule="auto" w:line="228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่งเสริมและพัฒนากิจการวิสาหกิจชุมช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>.2.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การพัฒนาศักยภาพ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วิสาหกิจชุมช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9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ให้วิสาหกิจชุมชนประเมินศักยภาพและจัดทำแผนพัฒนากิจการ เพื่อพัฒนาและยกระดับศักยภาพในการดำเนินกิจการของวิสาหกิจชุมชน โดย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ส่งเสริมการเกษตรสนับสนุนให้วิสาหกิจชุมชนประเมินศักยภาพและจัดทำแผนพัฒนากิจการ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คัดเลือกวิสาหกิจชุมชนที่มีผลการประเมินศักยภาพในระดับปานกลางและระดับปรับปรุ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ให้วิสาหกิจชุมชนทราบถึงปัญหาและนำไปจัดทำแผนพัฒนากิจการ โดยเจ้าหน้าที่ส่งเสริมการเกษตรเป็นพี่เลี้ยงและให้คำปรึกษาแก่วิสาหกิจชุมชนในการดำเนินงาน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สนับสนุนการดำเนินงานตามแผนพัฒนากิจการวิสาหกิจชุมช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ได้ดำเนินการตาม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ให้เกิดการยกระดับศักยภาพของวิสาหกิจชุมชน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มินศักยภาพวิสาหกิจชุมชนอีกครั้งหลังสิ้นสุดการดำเนินกิจกรรมตาม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รายงานผลการดำเนินงานตามแผนพัฒนากิจการให้กรมส่งเสริมการเกษตรทราบ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>.2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การสร้างเครือข่าย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การพัฒนาเครือข่ายวิสาหกิจชุมชน เช่น สนับสนุนให้เกิดการประชุมเครือข่ายวิสาหกิจชุมชนเพื่อสร้างกระบวนการเรียนรู้ในการพัฒนาวิสาหกิจชุมชนภายใต้เครือข่าย สนับสนุนการดำเนินกิจกรรม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ๆ ของเครือข่าย และสรุปผลการดำเนินงานการพัฒนาเครือข่าย </w:t>
      </w:r>
    </w:p>
    <w:p>
      <w:pPr>
        <w:pStyle w:val="Normal"/>
        <w:tabs>
          <w:tab w:val="clear" w:pos="720"/>
          <w:tab w:val="left" w:pos="709" w:leader="none"/>
          <w:tab w:val="left" w:pos="1350" w:leader="none"/>
        </w:tabs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่งเสริมและพัฒนาวิสาหกิจชุมชนต้นแบบ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วดวิสาหกิจชุมชนดีเด่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ประกวดวิสาหกิจชุมชนดีเด่น เพื่อคัดเลือกวิสาหกิจชุมชนที่มีศักยภาพใ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บริหารจัดการที่ดี มีความเข้มแข็ง พึ่งตนเองได้ และพัฒนาเป็นแหล่งเรียนรู้วิสาหกิจชุมชนให้วิสาหกิจชุมชนอื่น 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รือผู้ที่สนใจ เข้ามาเรียนรู้  ซึ่งจะทำให้วิสาหกิจชุมชนมีการพัฒนาอย่างต่อเนื่อง รวมถึงกระตุ้นให้เจ้าหน้าที่ส่งเสริมการเกษตรมีการเรียนรู้ร่วมกับวิสาหกิจชุมช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จัด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วดวิสาหกิจชุมชนดีเด่นระดับจังหวัด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>5.</w:t>
      </w:r>
      <w:r>
        <w:rPr>
          <w:rFonts w:cs="TH SarabunPSK" w:ascii="TH SarabunPSK" w:hAnsi="TH SarabunPSK"/>
          <w:bCs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bCs/>
          <w:sz w:val="32"/>
          <w:sz w:val="32"/>
          <w:szCs w:val="32"/>
        </w:rPr>
        <w:t>สนับสนุนการปฏิบัติงานด้านทะเบียนวิสาหกิจชุมช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ดำเนินการตามภารกิจที่พระราชบัญญัติส่งเสริมวิสาหกิจชุมช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กำหนดให้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มีหน้าที่เป็นสำนักรับจดทะเบียนวิสาหกิจชุมชนและเครือข่ายวิสาหกิจชุมชน โดย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4.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ดำเนินงานของนายทะเบียน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วัสดุสำนักงานและวัสดุคอมพิวเตอร์ สำหรับ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</w:t>
      </w:r>
      <w:r>
        <w:rPr>
          <w:rFonts w:ascii="TH SarabunPSK" w:hAnsi="TH SarabunPSK" w:cs="TH SarabunPSK"/>
          <w:sz w:val="32"/>
          <w:sz w:val="32"/>
          <w:szCs w:val="32"/>
        </w:rPr>
        <w:t>จดทะเบีย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ิกถอนทะเบียนวิสาหกิจชุมชน และการคัดกรองวิสาหกิจชุม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5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  <w:lang w:bidi="th-TH"/>
              </w:rPr>
              <w:t>1.</w:t>
              <w:tab/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  <w:lang w:bidi="th-TH"/>
              </w:rPr>
              <w:t>สนับสนุนกลไกการดำเนินงานตามพระราชบัญญัติ ส่งเสริมวิสาหกิจชุมชน พ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  <w:lang w:bidi="th-TH"/>
              </w:rPr>
              <w:t>. 254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ชุมคณะกรรมการส่งเสริมวิสาหกิจชุมชน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78435</wp:posOffset>
                      </wp:positionV>
                      <wp:extent cx="285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6pt;margin-top:14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624" w:hanging="624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ชุ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ณ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นุกรรมการส่งเสริมวิสาหกิจ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ังห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ณะกรรมการสรรหากรรมการผู้แทนวิสาหกิจ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รือคณะทำงานที่แต่งตั้งโดยคณะกรรมการส่งเสริมวิสาหกิจชุมชนจังหวัด หรือประชุ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188595</wp:posOffset>
                      </wp:positionV>
                      <wp:extent cx="285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65pt;margin-top:14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.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และพัฒนากิจการ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่งเสริมการพัฒนาศักยภาพ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ศักยภาพและ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ิจการวิสาหกิจชุมชน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0020</wp:posOffset>
                      </wp:positionV>
                      <wp:extent cx="2851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12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160020</wp:posOffset>
                      </wp:positionV>
                      <wp:extent cx="28511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12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871" w:hRule="atLeast"/>
        </w:trPr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นับส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เพื่อยกระดับตามแผนพัฒนากิจการวิสาหกิจชุมชน 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58115</wp:posOffset>
                      </wp:positionV>
                      <wp:extent cx="28511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่งเสริมการสร้างเครือข่าย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1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>สนับสนุนการพัฒนา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>เครือข่ายวิสาหกิ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>จชุ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>มชน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29540</wp:posOffset>
                      </wp:positionV>
                      <wp:extent cx="28511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0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.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และพัฒนาวิสาหกิจชุมชนต้นแบบ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กวดวิสาหกิจชุมชนดีเด่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กวดวิสาหกิจชุมชนดีเด่นระดับจังหวัด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39065</wp:posOffset>
                      </wp:positionV>
                      <wp:extent cx="2921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10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  <w:lang w:bidi="th-TH"/>
              </w:rPr>
              <w:t>4.</w:t>
              <w:tab/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 w:val="32"/>
                <w:szCs w:val="32"/>
                <w:lang w:bidi="th-TH"/>
              </w:rPr>
              <w:t>สนับสนุนการปฏิบัติงานด้านทะเบียน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161925</wp:posOffset>
                      </wp:positionV>
                      <wp:extent cx="28511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95pt;margin-top:1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>4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ดำเนินงานของนายทะเบียน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9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พัฒนาความรู้ด้านก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ริหารจัดการกิจการวิสาหกิจชุมชน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รือข่าย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 ได้รับการพัฒนา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ดำเนินกิจกรรมเครือข่ายวิสาหกิจชุมช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ำความรู้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การบริหารจัด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วิสาหกิจชุมชน ทำให้วิสาหกิจชุมชนพัฒนาศักยภาพไปสู่ระดับที่สูงขึ้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วิสาหกิจชุมชนมีบทบาทในการขับเคลื่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ารของวิสาหกิจชุมชนที่อยู่ภายใต้เครือข่าย ร่วมทั้งสามารถวางแนวทางการแก้ไขปัญหาของวิสาหกิจชุมชนได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9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ความรู้เพื่อใช้ในการพัฒนากิจการวิสาหกิจชุม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มีศักยภาพเพิ่มสูงขึ้น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วิสาหกิจชุมชนที่เข้าร่วมโครงก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ห่ง จาก </w:t>
      </w:r>
      <w:r>
        <w:rPr>
          <w:rFonts w:cs="TH SarabunPSK" w:ascii="TH SarabunPSK" w:hAnsi="TH SarabunPSK"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สามารถจัดทำแผนพัฒนากิจ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ารได้อย่างมีประสิทธิ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วิสาหกิจชุมชนมีบทบาทในการขับเคลื่อนและพัฒนาวิสาหกิจชุมชนภายใต้เครือข่าย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ิดการเชื่อมโยง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หว่างวิสาหกิจชุมชนและชุมชนที่เกี่ยวข้อง</w:t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และพัมนาเกษตรกร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พจน์ จรูญช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ส่งเสริมและพัฒนาเกษตรกร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วจิราพร  ศรีสกุล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 New" w:ascii="TH Sarabun New" w:hAnsi="TH Sarabun New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16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57:00Z</dcterms:created>
  <dc:creator>OH</dc:creator>
  <dc:description/>
  <cp:keywords/>
  <dc:language>en-US</dc:language>
  <cp:lastModifiedBy>User</cp:lastModifiedBy>
  <cp:lastPrinted>2021-10-05T17:45:00Z</cp:lastPrinted>
  <dcterms:modified xsi:type="dcterms:W3CDTF">2021-11-02T07:52:00Z</dcterms:modified>
  <cp:revision>4</cp:revision>
  <dc:subject/>
  <dc:title/>
</cp:coreProperties>
</file>